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单项选择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Mid-autumn Festival______ coming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will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will be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People eat______ at Mid-autumn Festival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mooncakes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zongzi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egg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hat’s your______ food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like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favourite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lov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 like apple______ 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best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much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very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The Spring Festival is______ January or Februar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on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in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a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Tomoto Day is the______ popular day in Ital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very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most          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much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Christmas______ like our New Year’s 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sounds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sounding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is sounding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Someone is waiting______ you at the gat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for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with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o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."Happy new year to you."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"______ ."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he same to you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Don't say to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hank you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0.I'm hungry. Get me something______ .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eat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to eat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eating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连词成句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is, most, Christmas, festival, important, the, (.)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do, you, what, do, the, Spring, Festival, during, (?)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parents, lucky, will, some, money, give, (.)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like, I, Children’s Day, the, best,(.)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在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栏里找出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栏相应的答句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What’s your favourite holiday?  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When’s Halloween?           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What do people do at Dragon Boat Festival?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Did you watch the moon last Saturday?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What did you do last week?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.What date is it today?      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7.Do you like footballs?                       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8.What holiday comes after Christmas?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9.How many students are there?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0.Where’s the park?             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It’s near my hous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Only thre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They usually watch dragon boat race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Spring Festival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E.It’s in October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F.Children’s Da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G.Yes, we did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H.I visited a farm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.It’s the first of March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J.No, I don’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阅读短文，回答问题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 Spring Festival</w:t>
        <w:br/>
        <w:t>     The Spring Festival is the most important festival for the Chinese people. It’s a traditional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传统的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festival in China. It’s on January or February. Before the Spring Festivalcomes, the people often clean their homes, wash their clothes ,paste theantithetical couplets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贴对联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 and put on the lanterns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挂灯笼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. On the Spring Festival, the people get together and have a bigmeal. We eat dumplings for the meal. The children are happy. They can play thefireworks(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放烟花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 and get the lucky mone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 Is the Spring Festival important for Chinese people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When is the Spring Festiva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 What do we eat on Spring Festiva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 What can children do on Spring Festiva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Are children happy? 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____________________________________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70485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一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C A B A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-10 B A A A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二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Christmas is the most important festival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What do you do during the Spring Festiva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Parents will give some lucky mone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I like the Children’s Day bes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三、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 F E C G H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-10 I J D B A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Yes, it i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It’s on January or Februar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We eat dumplings for the meal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They can play the fireworks and get the lucky money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Yes, they are.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5:1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AE37BB10246928E6C7816BD5D161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