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340860" cy="5788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578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780915" cy="22085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情景交际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  )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你想说你收集记号笔时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你会说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: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I collect markers.  B. I collect pencil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I collect backpack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  )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当别人向你借东西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你把东西递给他时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你会说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: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Thank you.  B. Grea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Here you ar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  )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你告诉别人你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0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支铅笔时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你会说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: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I have thirty pencil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 I have fifth pencil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I have fifty pencil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  )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当你想要向别人借尺子时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你会说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: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May I borrow your markers, pleas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 May I borrow your rulers, pleas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May I borrow your pencils, pleas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  )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同学问能否借你的记号笔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你同意了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你会说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: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Thank you.  B. I'm sorr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Certainly. Here you ar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根据短文内容判断下列句子正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√)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误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×)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ello, I'm Sara. I'm 12 years old. Look! This is my bag. I have twenty pencils in it. I have thirty erasers. I have fifty rulers. I have forty markers. I have ten books. What do you have? Canyou tell m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1. Sara is twelve years ol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2. Sara has ten pencil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3. Sara has thirty eraser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4. Sara has forty marker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略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E2A3.D4B5.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A2.C3.C4B5C</w:t>
      </w:r>
    </w:p>
    <w:p>
      <w:pPr>
        <w:pStyle w:val="Style16"/>
        <w:spacing w:before="0" w:after="0"/>
        <w:ind w:left="0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057525" cy="2089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8"/>
          <w:sz w:val="21"/>
          <w:szCs w:val="21"/>
        </w:rPr>
        <w:t>​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18:00Z</dcterms:created>
  <dc:creator>Administrator</dc:creator>
  <dc:description/>
  <dc:language>en-US</dc:language>
  <cp:lastModifiedBy>所儿</cp:lastModifiedBy>
  <dcterms:modified xsi:type="dcterms:W3CDTF">2023-03-24T05:0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15CE266EA34BA5B65FFC01E48FBCA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