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0" w:firstLine="452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UNIT 6 I HAVE FIFTY MARKERS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Lesson 21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同步练习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一、拍拍手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,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读读下面的歌谣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 plus B is 100. A minus B is 20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 is 60, B is 40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 plus B is 90. A minus B is 50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 is 70, B is 20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 plus B is 70. A minus B is 10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 is 40, B is 30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二、读读写写。</w:t>
      </w:r>
    </w:p>
    <w:p>
      <w:pPr>
        <w:pStyle w:val="Style16"/>
        <w:spacing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2971800" cy="1612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三、选择填空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 )1. Look ________ the numbers on the blackboard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on B. in C. at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 )2. ________ can guess the missing numbers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What B. When C. Who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 )3. Fifty ________ ten is forty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minus B. plus C. and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 )4. Forty ________ twenty is sixty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minu B. plus C. and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 )5. The missing numbers ________ eighty and seventy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is B. are C. am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四、照样子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,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计算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例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: Eighty minus twenty is sixty.</w:t>
      </w:r>
    </w:p>
    <w:p>
      <w:pPr>
        <w:pStyle w:val="Style16"/>
        <w:spacing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4815840" cy="61353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613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I have many ________. I can draw pictures with them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 He has three ________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 My friend Jim has ________ books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. Ten ________ twenty is thirty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. Ninety ________ thirty is sixty.</w:t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6"/>
        <w:spacing w:before="0" w:after="0"/>
        <w:jc w:val="center"/>
        <w:rPr>
          <w:spacing w:val="45"/>
        </w:rPr>
      </w:pPr>
      <w:r>
        <w:rPr>
          <w:spacing w:val="45"/>
        </w:rPr>
      </w:r>
    </w:p>
    <w:p>
      <w:pPr>
        <w:pStyle w:val="Style16"/>
        <w:spacing w:lineRule="atLeast" w:line="336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</w:rPr>
        <w:br/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参考答案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一、略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二、略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三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C 2. C 3. A 4. B 5. B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四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One hundred minus forty is sixty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 Seventy minus twenty is fifty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 Ninety plus ten is one hundred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. Thirty plus forty is seventy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. Forty plus forty is eighty.</w:t>
      </w:r>
    </w:p>
    <w:p>
      <w:pPr>
        <w:pStyle w:val="Style16"/>
        <w:spacing w:before="0" w:after="0"/>
        <w:ind w:left="0" w:firstLine="452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五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markers 2. erasers 3. fifty 4. plus 5. minus</w:t>
      </w:r>
    </w:p>
    <w:p>
      <w:pPr>
        <w:pStyle w:val="Normal"/>
        <w:spacing w:before="100" w:after="100"/>
        <w:ind w:left="147" w:firstLine="42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left="147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ind w:left="147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 w:before="100" w:after="100"/>
      <w:ind w:left="147"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/>
      <w:ind w:left="0" w:hanging="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6:32:00Z</dcterms:created>
  <dc:creator>Administrator</dc:creator>
  <dc:description/>
  <dc:language>en-US</dc:language>
  <cp:lastModifiedBy>所儿</cp:lastModifiedBy>
  <dcterms:modified xsi:type="dcterms:W3CDTF">2023-03-24T05:05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DEB3D4FD274296AA08438E57FDC17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