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0" w:firstLine="452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UNIT SIX MAY I TAKE YOUR ORDER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Lesson 22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同步练习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一、判断所给单词画线部分读音是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T)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否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F)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相同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  ) 1. like  dish  kite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  ) 2 live  bike  ice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  ) 3. hat  glad  cat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  ) 4. flag  man  black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二、选出不同类的一项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  ) 1. A. order  B. eat  C. fast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  ) 2. A. would  B. often  C. sometimes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  ) 3. A. juice  B. milk  C. soy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  ) 4. A. wing  B. chicken  C. duck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  ) 5. A. pizza  B. glass  C. sandwich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三、圈出适当的词完成句子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 Mike and his parents like ________ (China/Chinese) food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2. There are all kinds of dishes ________ (on/in) the menu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3. — What would you like to ________ (eat/drink)?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—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I'd like a salad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4. I'd like two fried chicken ________ (wing/wings) , chips and ice cream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5. Here ________ (is/are) your change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6. That's twenty-six ________ (yuans/yuan)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7. I'd like some vegetables. They are ________ (health/healthy)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8. ________ (A/An) apple pie for me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四、单项选择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  ) 1. I often eat ________ restaurants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. on  B. in  C. for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  ) 2. My parents ________ Chinese food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. like  B. likes  C. liking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  ) 3. We can buy ________ in fast food restaurants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. vegetable  B. apples  C. chips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  ) 4. It's getting hot. I'll have ________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. jiaozi  B. soup  C. ice cream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  ) 5. The cat is ________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. flying a kite  B. fly a kite  C. fly kites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五、句型转换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1. I'd like a glass of juice. (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对画线部分提问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)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________ ________ ________ ________to drink?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2. We have a salad, fish and hamburgers. (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改为一般疑问句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)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________ ________ ________ a salad, fish and hamburgers?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3. The dishes are on the menu. (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对画线部分提问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)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________ ________ the dishes?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4. Mike likes Chinese food. (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改为否定句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)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Mike ________ ________ Chinese food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5. I'd like Chinese cabbage and potatoes.(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改为一般疑问句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)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________ ________ ________ Chinese cabbage and potatoes?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六、阅读理解。</w:t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4117340" cy="13512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7340" cy="135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One day, Miss Rabbit invites(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邀请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) her friends to have dinner. She says to Miss Panda,"Have some fish, please. " Miss Panda says, "Sorry, I don't like fish." "Oh, Sorry. What would you like for dinner?" "I'd like some bamboo(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竹子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), "says Miss Panda. "OK. Here you are! Have some bamboo." She gives Mr Monkey a bone, and she says, "Have some Bones, please." Mr Monkey says," Oh, no! I don't like bones. "Miss Rabbit says, "What would you like for dinner? "Mr Monkey says, "I'd like some bananas." Miss Rabbit says," OK! Here you are. Some bananas,please."</w:t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4266565" cy="13652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6565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(A)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根据短文内容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,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判断正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T)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误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F)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  ) 1. One day, Miss Rabbit invites her friends to have lunch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  ) 2. Miss Panda likes fish very much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  ) 3. Bamboo is Mr Monkey's favourite food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  ) 4. Mr Monkey would like some bananas for dinner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(B)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想一想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,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画出下面两种小动物喜欢吃的食物。</w:t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3549650" cy="9271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先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思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考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再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看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答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案</w:t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lang w:val="en-US" w:eastAsia="en-US"/>
        </w:rPr>
        <w:drawing>
          <wp:inline distT="0" distB="0" distL="0" distR="0">
            <wp:extent cx="704850" cy="4667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答案：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一、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 F 2. F  3. T  4. T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二、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 C  2. A  3. C  4. A  5. B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三、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 Chinese  2. on  3. eat  4. wings  5. is  6. yuan  7. healthy  8. An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四、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 B  2. A  3. C  4. C  5. A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五、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 What would you like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2. Do you have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3. Where are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4. doesn't like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5. Would you like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六、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A)1. F  2. F  3. F  4. T</w:t>
      </w:r>
    </w:p>
    <w:p>
      <w:pPr>
        <w:pStyle w:val="Style16"/>
        <w:spacing w:before="0" w:after="0"/>
        <w:ind w:left="0" w:firstLine="452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(B)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略</w:t>
      </w:r>
    </w:p>
    <w:p>
      <w:pPr>
        <w:pStyle w:val="Normal"/>
        <w:spacing w:before="100" w:after="100"/>
        <w:ind w:left="147" w:firstLine="42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ind w:left="147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00"/>
      <w:ind w:left="147"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80" w:before="100" w:after="100"/>
      <w:ind w:left="147" w:firstLine="20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240"/>
      <w:ind w:left="0" w:hanging="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6:32:00Z</dcterms:created>
  <dc:creator>Administrator</dc:creator>
  <dc:description/>
  <dc:language>en-US</dc:language>
  <cp:lastModifiedBy>所儿</cp:lastModifiedBy>
  <dcterms:modified xsi:type="dcterms:W3CDTF">2023-03-24T05:08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813F8078F4483486B8B87682DB6F5E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