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UNIT SEVEN WHAT IS NATURE Lesson 23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同步练习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用所给字母组成正确的单词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,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并选出与其对应的汉语意思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eic ________  A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热的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whteaer ________  B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天气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beecom ________  C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聪明的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oht ________  D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冰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5. clevcr  ________  E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变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用所给单词的适当形式填空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t's ________ (rain) in Beiji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It ________ (do not) snow in summ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Ice can ________ (become) wat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I know you like ________ (snow)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How ________ (be) the- weather in Sydne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单项选择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It's raining ________ in Beiji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hard  B. bad  C. fin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It's very ________ today. Wear more clothe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hot  B. cold  C. shin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It often ________ in winter in Changchu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snows  B. rains  (2. shin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阅读对话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,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判断正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T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误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F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Zip: Hello, Zoom. It's cold here. How's the weather in Shenzhen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Zoom: It's sunny and warm. I'll go to Beijing to see you. It will be warm tomorrow in Beiji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Zip: Ah-choo! It's cold her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Zoom: Hi, Zip. You look terribl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Zip: I got a col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Zoom: Have a good rest and drink a lot of wat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Zip: Thank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Zip is in Beiji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It's cold in Shenzhe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It's warm in Beiji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Zip got a cold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ce  D  2. weather  B  3. become E  4. hot  A  5. clever 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raining  2. doesn't  3. become 4. snow  5. i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A  2. B  3. A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T  2. F 3. F  4. T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32:00Z</dcterms:created>
  <dc:creator>Administrator</dc:creator>
  <dc:description/>
  <dc:language>en-US</dc:language>
  <cp:lastModifiedBy>所儿</cp:lastModifiedBy>
  <dcterms:modified xsi:type="dcterms:W3CDTF">2023-03-24T05:0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8E8F874144E639FE58ABBA5C185B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