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7 WHAT IS NATUR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esson 2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习题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 英译下列单词或词组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visit one’s grandparents 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go to a drawing club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climb a hill 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pick fruit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play computer games 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 go fishing 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go to the cinema 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 on the weekend 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请根据首字母提示完成单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  I o_______ visit my grandparen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  Jane a______ goes to the c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  Bob often p______ frui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  Jack always c______ a h________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  We often play c__________ game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 翻译下列句子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often visit my grandparents with my parent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Tom always goes fishing on the weeken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Mike often plays computer games on the weeken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__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看望祖父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去绘画俱乐部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爬山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采摘水果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玩电脑游戏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去钓鱼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去电影院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在周末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often  2.always; cinema  3.pick  4.climb; hill  5.comput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经常和我的父母一起去看望我的祖父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Tom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经常在周末钓鱼。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Mike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经常在周末玩电脑游戏。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32:00Z</dcterms:created>
  <dc:creator>Administrator</dc:creator>
  <dc:description/>
  <dc:language>en-US</dc:language>
  <cp:lastModifiedBy>所儿</cp:lastModifiedBy>
  <dcterms:modified xsi:type="dcterms:W3CDTF">2023-03-24T05:1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5C57C08FC40929C460DF33EEEB2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