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UNIT 7 WHAT IS NATURE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Lesson 25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习题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写出下列单词或词组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使用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  2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蔬菜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衣服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  4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在上方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山脉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  6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照耀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选择题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We use water _______ our hands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to wash  B. wash  C. washes</w:t>
      </w:r>
    </w:p>
    <w:p>
      <w:pPr>
        <w:pStyle w:val="Style15"/>
        <w:spacing w:before="0" w:after="0"/>
        <w:jc w:val="both"/>
        <w:rPr/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They usually _______ the waste water to clean the restroom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to use B. use C. uses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Tom is ______than Ben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heavy B. heavier C. heavier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 Tony is 14. Jim is 15.Tony is ______than Jim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younger B. bigger C. older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 ______is your birthday?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Where B. When C. What</w:t>
      </w:r>
    </w:p>
    <w:p>
      <w:pPr>
        <w:pStyle w:val="Style15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5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5485" cy="467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br/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答案：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一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use  2.vegetable  3.clothes  4.on  5.moutain  6.shine</w:t>
      </w:r>
    </w:p>
    <w:p>
      <w:pPr>
        <w:pStyle w:val="Style15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二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-5 ABBAB</w:t>
      </w:r>
    </w:p>
    <w:p>
      <w:pPr>
        <w:pStyle w:val="Normal"/>
        <w:spacing w:before="280" w:after="28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280" w:after="280"/>
      <w:ind w:left="147"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6:32:00Z</dcterms:created>
  <dc:creator>Administrator</dc:creator>
  <dc:description/>
  <cp:keywords/>
  <dc:language>en-US</dc:language>
  <cp:lastModifiedBy>绿色圃中小学教育网</cp:lastModifiedBy>
  <dcterms:modified xsi:type="dcterms:W3CDTF">2020-09-22T16:33:00Z</dcterms:modified>
  <cp:revision>2</cp:revision>
  <dc:subject/>
  <dc:title/>
</cp:coreProperties>
</file>