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UNIT SEVEN WHAT IS NATURE Lesson 26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同步练习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找出下列单词中不同类的一项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1. A. winter  B. snow  C. fall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2. A. ox  B. monkey  C. animal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3. A. in  B. are  C. of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4. A. you  B. my  C. your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5. A. parent  B. father  C. mother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看图片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,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判断句子正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T)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误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F)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。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1. I like winter because I love snow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2. I like rain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3. We often take long walks on weekends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4. I went to my grandpa's house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单项选择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1. I forgot ________ the door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locked  B. to lock  C. lock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2. It doesn't snow in ________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winter  B. summer  C. fall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3. I often ________ parks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go on  B. go to  C. go in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4. I like to sit ________ my mother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close  B. close with  C. close to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句子互译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Animals also need water and air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We are happy to be close to nature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没有水我们无法生存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们在周末和假日出去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五、阅读理解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,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判断正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T)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误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F)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。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t is Sunday today. The weather is fine. Bob and Jane are in the park. It is a bib park. They can see many people there. They come here to have a rest after a week's hard work and study.Some boys are playing chess on the grass. Some girls are singing and dancing. An old woman is reading a newspaper under a tall tree. A young man and his little son are playing with a toy car.How happy they are!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1. The weather is very good on Sunday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2. Bob and Jane go to the park to work and study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3. A young woman and her little son are playing with a toy car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4. A lot of people are playing football on the grass.</w:t>
      </w:r>
    </w:p>
    <w:p>
      <w:pPr>
        <w:pStyle w:val="Style15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答案：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B  2. C  3. B  4. A  5. A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T  2. T 3. F  4. F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B  2. B  3. B  4. C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动物也需要水和空气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们很高兴亲近大自然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We cannot live without water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We go out on weekends and holidays.</w:t>
      </w:r>
    </w:p>
    <w:p>
      <w:pPr>
        <w:pStyle w:val="Style15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五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T2.F3.F4.F</w:t>
      </w:r>
    </w:p>
    <w:p>
      <w:pPr>
        <w:pStyle w:val="Normal"/>
        <w:spacing w:before="280" w:after="28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280" w:after="280"/>
      <w:ind w:left="147"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32:00Z</dcterms:created>
  <dc:creator>Administrator</dc:creator>
  <dc:description/>
  <cp:keywords/>
  <dc:language>en-US</dc:language>
  <cp:lastModifiedBy>绿色圃中小学教育网</cp:lastModifiedBy>
  <dcterms:modified xsi:type="dcterms:W3CDTF">2020-09-22T16:34:00Z</dcterms:modified>
  <cp:revision>2</cp:revision>
  <dc:subject/>
  <dc:title/>
</cp:coreProperties>
</file>