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27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英汉互译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棕色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________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紫色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选择正确的译文，将序号填入题前括号里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  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把它涂成紫色吧！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Colour it purple. B. Colour it black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2.  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这是我的棕色铅笔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his is my head. B. This is my brown pencil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  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酷！我喜欢它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Look! I like it. B. Cool! I like it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单选题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1. -What colour is it? -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Oh. It's very nice. B. It's brow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 -Look at my red apple. -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hank you. B. Oh, it's nic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3. -Can I see your purple eraser? -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Sure. Here you are. B. You're welcom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连词组句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e, a, book, show, brown ( . 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purple, have, a, I, sharpener ( . 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</w:t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rown purpl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 2.B 3.B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B 2.B 3.A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how me a brown book. I have a purple sharpener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cp:keywords/>
  <dc:language>en-US</dc:language>
  <cp:lastModifiedBy>绿色圃中小学教育网</cp:lastModifiedBy>
  <dcterms:modified xsi:type="dcterms:W3CDTF">2020-09-22T16:34:00Z</dcterms:modified>
  <cp:revision>3</cp:revision>
  <dc:subject/>
  <dc:title/>
</cp:coreProperties>
</file>