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073525" cy="572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—What ________ is to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—</w:t>
      </w:r>
      <w:r>
        <w:rPr>
          <w:rFonts w:cs="Arial" w:ascii="Arial" w:hAnsi="Arial"/>
          <w:color w:val="333333"/>
          <w:spacing w:val="8"/>
          <w:sz w:val="21"/>
          <w:szCs w:val="21"/>
        </w:rPr>
        <w:t>It's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—What is the ________ to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—</w:t>
      </w:r>
      <w:r>
        <w:rPr>
          <w:rFonts w:cs="Arial" w:ascii="Arial" w:hAnsi="Arial"/>
          <w:color w:val="333333"/>
          <w:spacing w:val="8"/>
          <w:sz w:val="21"/>
          <w:szCs w:val="21"/>
        </w:rPr>
        <w:t>It's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—What is the tomorrow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—</w:t>
      </w:r>
      <w:r>
        <w:rPr>
          <w:rFonts w:cs="Arial" w:ascii="Arial" w:hAnsi="Arial"/>
          <w:color w:val="333333"/>
          <w:spacing w:val="8"/>
          <w:sz w:val="21"/>
          <w:szCs w:val="21"/>
        </w:rPr>
        <w:t>It's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选出与众不同的一项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1. A. high jump B. long jump C. spor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2. A. November B. month C. Decemb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3. A. your B. he C. m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4. A. two B. first C. fif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5. A. National Day B. Teachers' Day C. birthday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B 2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D 3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A 4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C 5 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 6 2 3 5 4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day Saturda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day Frida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date October the eleven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date September the twenty —thir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C 2. B 3. B 4. A 5. C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3:3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E28DB4C0E4604826C96873D8D0D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