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课时课题：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第二章 第一节 人类的起源</w:t>
      </w:r>
    </w:p>
    <w:p>
      <w:pPr>
        <w:pStyle w:val="Normal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课型：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新授课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目标：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（一）知识与技能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概述人类起源于森林古猿，人类是在与自然环境的斗争中逐渐进化来的。</w:t>
      </w:r>
    </w:p>
    <w:p>
      <w:pPr>
        <w:pStyle w:val="Normal"/>
        <w:spacing w:lineRule="exact" w:line="480"/>
        <w:ind w:first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对比观察四种现代类人猿和“人与黑猩猩体质特征比较”的示意图，概述人类在起源和发展过程中自身形态方面人类的变化。</w:t>
      </w:r>
      <w:r>
        <w:rPr>
          <w:rFonts w:ascii="宋体" w:hAnsi="宋体" w:cs="宋体"/>
          <w:b/>
          <w:sz w:val="24"/>
        </w:rPr>
        <w:t>（重点）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（二）过程与方法</w:t>
      </w:r>
    </w:p>
    <w:p>
      <w:pPr>
        <w:pStyle w:val="Normal"/>
        <w:spacing w:lineRule="exact" w:line="480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参加资料分析和技能训练等活动，与同学交流自己的看法，提高分析判断能力和语言表达能力。</w:t>
      </w:r>
    </w:p>
    <w:p>
      <w:pPr>
        <w:pStyle w:val="Normal"/>
        <w:spacing w:lineRule="exact" w:line="480"/>
        <w:ind w:firstLine="24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在搜集资料的过程中培养浏览和筛选信息、整理信息的能力。</w:t>
      </w:r>
      <w:r>
        <w:rPr>
          <w:b/>
          <w:sz w:val="24"/>
        </w:rPr>
        <w:t>（难点）</w:t>
      </w:r>
    </w:p>
    <w:p>
      <w:pPr>
        <w:pStyle w:val="Normal"/>
        <w:widowControl/>
        <w:spacing w:lineRule="exact" w:line="480"/>
        <w:jc w:val="left"/>
        <w:rPr>
          <w:b/>
          <w:b/>
          <w:sz w:val="24"/>
        </w:rPr>
      </w:pPr>
      <w:r>
        <w:rPr>
          <w:b/>
          <w:sz w:val="24"/>
        </w:rPr>
        <w:t>（三）情感态度与价值观</w:t>
      </w:r>
    </w:p>
    <w:p>
      <w:pPr>
        <w:pStyle w:val="Normal"/>
        <w:widowControl/>
        <w:spacing w:lineRule="exact" w: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 </w:t>
      </w:r>
      <w:r>
        <w:rPr>
          <w:rFonts w:eastAsia="Times New Roman" w:cs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．培养关注科学动态的兴趣，培养主动探究、勇于创新、团结合作和科学探索的精神，培养学生正确的科学态度。</w:t>
      </w:r>
    </w:p>
    <w:p>
      <w:pPr>
        <w:pStyle w:val="Normal"/>
        <w:widowControl/>
        <w:spacing w:lineRule="exact" w:line="480"/>
        <w:ind w:firstLine="24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．通过追寻了人类的起源，得知人猿共祖，人和动物都是大地之子，因此要学会善待动物，善待动物就是善待人类自己。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准备：</w:t>
      </w:r>
    </w:p>
    <w:p>
      <w:pPr>
        <w:pStyle w:val="Normal"/>
        <w:spacing w:lineRule="exact" w:line="480"/>
        <w:ind w:firstLine="24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师准备</w:t>
      </w:r>
      <w:r>
        <w:rPr>
          <w:rFonts w:ascii="宋体" w:hAnsi="宋体" w:cs="宋体"/>
          <w:sz w:val="24"/>
        </w:rPr>
        <w:t>：查阅有关生物进化的观点、学说、证据；现代类人猿生活的录象片；实物投影仪等。</w:t>
      </w:r>
    </w:p>
    <w:p>
      <w:pPr>
        <w:pStyle w:val="Normal"/>
        <w:spacing w:lineRule="exact" w:line="480"/>
        <w:ind w:firstLine="24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学生准备</w:t>
      </w:r>
      <w:r>
        <w:rPr>
          <w:rFonts w:ascii="宋体" w:hAnsi="宋体" w:cs="宋体"/>
          <w:sz w:val="24"/>
        </w:rPr>
        <w:t>：搜集有关人类起源和进化的资料、现代类人猿的分布以及生活状态的图片资料。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014"/>
        <w:gridCol w:w="2742"/>
        <w:gridCol w:w="129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环节及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安排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活动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活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计意图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设情景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激发兴趣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学们，你对黑猩猩有多少了解？（课前多媒体投影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color w:val="0000FF"/>
                <w:sz w:val="24"/>
              </w:rPr>
            </w:pPr>
            <w:r>
              <w:rPr>
                <w:rFonts w:ascii="宋体" w:hAnsi="宋体" w:cs="宋体"/>
                <w:sz w:val="24"/>
              </w:rPr>
              <w:t>【观看视频】：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</w:rPr>
                <w:t>黑猩猩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.avi</w:t>
              </w:r>
            </w:hyperlink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看了视频，我们知道了黑猩猩和人类亲缘关系较近，属于类人猿！那么，类人猿除了黑猩猩还有那些动物也是类人猿呢！它们为什么被称做类人猿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今天我们就来学习有关人类与类人猿的关系，引入课题《人类的起源》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板书】第一节人类的起源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课前搜集资料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课前提出问题，学生讨论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看视频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回答：大猩猩、猩猩、长臂猿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回答：与人类都属于灵长类动物，而且有很多相似的地方，所以被称为类人猿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课前问题让学生产生疑问，</w:t>
            </w:r>
            <w:r>
              <w:rPr>
                <w:rFonts w:ascii="宋体" w:hAnsi="宋体" w:cs="宋体"/>
                <w:sz w:val="24"/>
                <w:lang w:val="en-US" w:eastAsia="en-US"/>
              </w:rPr>
              <w:t>迅速激发学生的求知欲望</w:t>
            </w:r>
            <w:r>
              <w:rPr>
                <w:rFonts w:ascii="宋体" w:hAnsi="宋体" w:cs="宋体"/>
                <w:sz w:val="24"/>
              </w:rPr>
              <w:t>和学习兴趣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引导探究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层层推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引导探究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层层推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引导探究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层层推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知识点一：比较人类与类人猿的异同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【过渡语】：</w:t>
            </w:r>
            <w:r>
              <w:rPr>
                <w:rFonts w:ascii="宋体" w:hAnsi="宋体" w:cs="宋体"/>
                <w:bCs/>
                <w:sz w:val="24"/>
              </w:rPr>
              <w:t>从视频我们可以看</w:t>
            </w:r>
            <w:r>
              <w:rPr>
                <w:rFonts w:ascii="宋体" w:hAnsi="宋体" w:cs="宋体"/>
                <w:bCs/>
                <w:color w:val="000000"/>
                <w:sz w:val="24"/>
                <w:u w:val="none"/>
              </w:rPr>
              <w:t>出大猩猩和我</w:t>
            </w:r>
            <w:r>
              <w:rPr>
                <w:rFonts w:ascii="宋体" w:hAnsi="宋体" w:cs="宋体"/>
                <w:bCs/>
                <w:sz w:val="24"/>
              </w:rPr>
              <w:t>们人类很相似。</w:t>
            </w:r>
            <w:r>
              <w:rPr>
                <w:rFonts w:ascii="宋体" w:hAnsi="宋体" w:cs="宋体"/>
                <w:sz w:val="24"/>
              </w:rPr>
              <w:t>那么，类人猿和人类是同样祖先吗？结合同学们课下所搜集的资料，我们共同来了解一下类人猿的生存状况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影图片：类人猿及其生活环境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drawing>
                <wp:inline distT="0" distB="0" distL="0" distR="0">
                  <wp:extent cx="2330450" cy="1555750"/>
                  <wp:effectExtent l="0" t="0" r="0" b="0"/>
                  <wp:docPr id="1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合学生搜集的资料，观察图片完成图表。</w:t>
            </w:r>
          </w:p>
          <w:tbl>
            <w:tblPr>
              <w:tblW w:w="3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756"/>
              <w:gridCol w:w="757"/>
              <w:gridCol w:w="757"/>
              <w:gridCol w:w="757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名称项目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黑猩猩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大猩猩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猩猩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长臂猿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生活环境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活动方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食性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知识点二：人类起源于古猿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z w:val="24"/>
              </w:rPr>
              <w:t>【过渡语】：由此可见，</w:t>
            </w:r>
            <w:r>
              <w:rPr>
                <w:rFonts w:ascii="宋体" w:hAnsi="宋体" w:cs="宋体"/>
                <w:spacing w:val="-2"/>
                <w:sz w:val="24"/>
              </w:rPr>
              <w:t>类人猿有</w:t>
            </w:r>
            <w:r>
              <w:rPr>
                <w:rFonts w:ascii="宋体" w:hAnsi="宋体" w:cs="宋体"/>
                <w:color w:val="000000"/>
                <w:spacing w:val="-2"/>
                <w:sz w:val="24"/>
                <w:u w:val="none"/>
              </w:rPr>
              <w:t>许多“似人行</w:t>
            </w:r>
            <w:r>
              <w:rPr>
                <w:rFonts w:ascii="宋体" w:hAnsi="宋体" w:cs="宋体"/>
                <w:spacing w:val="-2"/>
                <w:sz w:val="24"/>
              </w:rPr>
              <w:t>为”，它们会学着像人那样梳头、刷牙，甚至还会穿针、引线、缝手帕；类人猿的表情，特别是幼仔与人的相似程度更大。这说明了类人猿和人类有亲密的血缘关系，它们是由共同的祖先进化而来的。怎么去证明人猿同祖呢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影图片：人与黑猩猩某些特征比较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下面问题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drawing>
                <wp:inline distT="0" distB="0" distL="0" distR="0">
                  <wp:extent cx="2200275" cy="14192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思考回答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尝试描述类人猿的运动方式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为什么人的手比黑猩猩的“手”更加灵活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从类人猿与人类的相似之处你得出什么结论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、小组讨论，完成下表</w:t>
            </w:r>
          </w:p>
          <w:tbl>
            <w:tblPr>
              <w:tblW w:w="3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1261"/>
              <w:gridCol w:w="1261"/>
            </w:tblGrid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firstLine="23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名称</w:t>
                  </w:r>
                  <w:r>
                    <w:rPr>
                      <w:rFonts w:eastAsia="Times New Roman"/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类人猿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现代人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运动方式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制造工具</w:t>
                  </w:r>
                  <w:r>
                    <w:rPr>
                      <w:rFonts w:eastAsia="Times New Roman"/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能力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脑发育程度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【过渡语】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bCs/>
                <w:sz w:val="24"/>
              </w:rPr>
              <w:t>以上是从解剖学上证明人类和类人猿是同一祖先，除此之外还有一个重要证据——化石证据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影图片：埃及古猿头骨化石和云南禄丰古猿牙齿化石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092200" cy="1276350"/>
                  <wp:effectExtent l="0" t="0" r="0" b="0"/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994" t="4649" r="999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drawing>
                <wp:inline distT="0" distB="0" distL="0" distR="0">
                  <wp:extent cx="1217295" cy="1447800"/>
                  <wp:effectExtent l="0" t="0" r="0" b="0"/>
                  <wp:docPr id="4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995" t="3326" r="1999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考问题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古猿化石显示什么齿似人，什么齿似猿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是谁首先提出来人猿同祖？达尔文在他的著作中也指出了什么问题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直接的化石证据说明了什么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【过渡语】</w:t>
            </w:r>
            <w:r>
              <w:rPr>
                <w:b/>
                <w:sz w:val="24"/>
              </w:rPr>
              <w:t>：</w:t>
            </w:r>
            <w:r>
              <w:rPr>
                <w:sz w:val="24"/>
              </w:rPr>
              <w:t>随着科学技术的发展，除了解剖学证据、化石证据，从微观的分子生物学证据，更说明了人猿同祖。我们来共同看看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影问题：思考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从分子生物学的哪些方面说明人类与类人猿是近亲呢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分子生物学证据说明了什么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小结：（教师提出问题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解剖学证据、化石证据、分子生物学证据，整体来看说明了什么呢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知识点三：古猿到人的演化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【过渡语】</w:t>
            </w:r>
            <w:r>
              <w:rPr>
                <w:b/>
                <w:sz w:val="24"/>
              </w:rPr>
              <w:t>：</w:t>
            </w:r>
            <w:r>
              <w:rPr>
                <w:sz w:val="24"/>
              </w:rPr>
              <w:t>人猿同祖已经得到证实，同学们想没想，为什么同样的祖先有的就进化成人类了，而有的却进化成了现代类人猿呢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投影图片：古猿的一天和稀树草原景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inline distT="0" distB="0" distL="0" distR="0">
                  <wp:extent cx="1047750" cy="1643380"/>
                  <wp:effectExtent l="0" t="0" r="0" b="0"/>
                  <wp:docPr id="5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/>
                <w:sz w:val="24"/>
              </w:rPr>
              <w:drawing>
                <wp:inline distT="0" distB="0" distL="0" distR="0">
                  <wp:extent cx="1044575" cy="1641475"/>
                  <wp:effectExtent l="0" t="0" r="0" b="0"/>
                  <wp:docPr id="6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思考问题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回顾古猿的生活环境，结合图片想象一下古猿的一天生活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地球由大量森林变为稀树草原，对于森林古猿有何影响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影图片：早期人类足迹化石和人类进化简图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drawing>
                <wp:inline distT="0" distB="0" distL="0" distR="0">
                  <wp:extent cx="951865" cy="1339850"/>
                  <wp:effectExtent l="0" t="0" r="0" b="0"/>
                  <wp:docPr id="7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Cs/>
                <w:sz w:val="24"/>
              </w:rPr>
              <w:drawing>
                <wp:inline distT="0" distB="0" distL="0" distR="0">
                  <wp:extent cx="1270000" cy="1336675"/>
                  <wp:effectExtent l="0" t="0" r="0" b="0"/>
                  <wp:docPr id="8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思考问题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早期人类足迹化石说明了什么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人类起源和发展过程中，在哪些方面逐渐发生了怎样的变化？（如：运动方式、老动和穿衣方面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人猿分界的一个重要标志是什么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rFonts w:ascii="宋体" w:hAnsi="宋体" w:cs="宋体"/>
                <w:bCs/>
                <w:sz w:val="24"/>
              </w:rPr>
              <w:t>知识拓展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同大自然严酷的斗争中，森林古猿进化成了人类。同样的森林古猿也进化成了类人猿。请问现代类人猿还能进化成人吗？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  <w:t>2</w:t>
            </w:r>
            <w:r>
              <w:rPr>
                <w:rFonts w:ascii="宋体" w:hAnsi="宋体" w:cs="宋体"/>
                <w:spacing w:val="-2"/>
                <w:sz w:val="24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为什么人类的数量在急剧增加， 而类人猿的数量却在日益减少呢？师生共同总结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合学生自己搜集的资料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思考、议论、回答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观察图片讨论分析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结合教材和自己搜集的材料思考回答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Cs/>
                <w:sz w:val="24"/>
              </w:rPr>
            </w:pPr>
            <w:r>
              <w:rPr>
                <w:b/>
                <w:sz w:val="24"/>
              </w:rPr>
              <w:t>生：</w:t>
            </w:r>
            <w:r>
              <w:rPr>
                <w:bCs/>
                <w:sz w:val="24"/>
              </w:rPr>
              <w:t>黑猩猩生活在非洲中部和西部的热带森林中；长臂猿生活在南亚、东南亚地区以及我国的云南省；猩猩生活在亚洲的加里曼丹和苏门答腊的热带森林中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黑猩猩臂行，较灵活，勉强直立行</w:t>
            </w:r>
            <w:r>
              <w:rPr>
                <w:bCs/>
                <w:color w:val="000000"/>
                <w:sz w:val="24"/>
                <w:u w:val="none"/>
              </w:rPr>
              <w:t>走；大猩猩多</w:t>
            </w:r>
            <w:r>
              <w:rPr>
                <w:bCs/>
                <w:sz w:val="24"/>
              </w:rPr>
              <w:t>半是活在树上，也可生活在地上；猩猩树上生活，臂行勉强直立行走；长臂猿树上生活，臂行，也能两足行走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黑猩猩杂食；大猩猩植物为食；猩猩和长臂猿以植物，少量昆虫为食等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观察图片讨论分析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结合教材和自己搜集的材料思考回答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生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以摇荡</w:t>
            </w:r>
            <w:r>
              <w:rPr>
                <w:color w:val="000000"/>
                <w:sz w:val="24"/>
                <w:u w:val="none"/>
              </w:rPr>
              <w:t>的方式，善于</w:t>
            </w:r>
            <w:r>
              <w:rPr>
                <w:sz w:val="24"/>
              </w:rPr>
              <w:t>臂行或半直立行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人类拇指大，能与其他四指对握，掌部较短，从而增加了灵活性和准确性；人的大脑皮层比黑猩猩的大，神经系统发达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类人猿与人类有一定的亲缘关系，是由共同的祖先进化而来。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臂行、直立行走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bCs/>
                <w:sz w:val="24"/>
              </w:rPr>
              <w:t>使用天然工具，不会制造工具、制造和使用各种简单和复杂的工具、容量小，没有语言能力、容量大，很强的思维语言文字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观察图片讨论分析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结合教材思考回答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生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bCs/>
                <w:sz w:val="24"/>
              </w:rPr>
              <w:t>古猿的门齿小，与人相似；犬齿和臼齿发达，与猿相似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赫胥黎，</w:t>
            </w:r>
            <w:r>
              <w:rPr>
                <w:rFonts w:ascii="宋体" w:hAnsi="宋体" w:cs="宋体"/>
                <w:bCs/>
                <w:sz w:val="24"/>
              </w:rPr>
              <w:t>人类和现代的类人猿有着共同的祖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先，人类是由已灭绝的某些古猿进化来的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人类和类人猿是由古猿逐步进化而来的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合课本分析回答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类人猿也有</w:t>
            </w:r>
            <w:r>
              <w:rPr>
                <w:rFonts w:cs="宋体" w:ascii="宋体" w:hAnsi="宋体"/>
                <w:bCs/>
                <w:sz w:val="24"/>
              </w:rPr>
              <w:t>A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B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O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AB</w:t>
            </w:r>
            <w:r>
              <w:rPr>
                <w:rFonts w:ascii="宋体" w:hAnsi="宋体" w:cs="宋体"/>
                <w:bCs/>
                <w:sz w:val="24"/>
              </w:rPr>
              <w:t>等血型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黑猩猩和人类的</w:t>
            </w:r>
            <w:r>
              <w:rPr>
                <w:rFonts w:cs="宋体" w:ascii="宋体" w:hAnsi="宋体"/>
                <w:bCs/>
                <w:sz w:val="24"/>
              </w:rPr>
              <w:t>DNA</w:t>
            </w:r>
            <w:r>
              <w:rPr>
                <w:rFonts w:ascii="宋体" w:hAnsi="宋体" w:cs="宋体"/>
                <w:bCs/>
                <w:sz w:val="24"/>
              </w:rPr>
              <w:t>差异率仅为</w:t>
            </w:r>
            <w:r>
              <w:rPr>
                <w:rFonts w:cs="宋体" w:ascii="宋体" w:hAnsi="宋体"/>
                <w:bCs/>
                <w:sz w:val="24"/>
              </w:rPr>
              <w:t>1.23%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人猿体细胞内的染色体数目和形态与人类的相近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人猿所患的一些疾病与人类相同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人类和类人猿是近亲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讨论后小结</w:t>
            </w:r>
            <w:r>
              <w:rPr>
                <w:rFonts w:ascii="宋体" w:hAnsi="宋体" w:cs="宋体"/>
                <w:sz w:val="24"/>
              </w:rPr>
              <w:t>：说明了人类和类人猿是由古猿逐步进化而来的；人类与现代类人猿有较近的亲缘关系；人猿同祖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投影资料</w:t>
            </w:r>
            <w:r>
              <w:rPr>
                <w:rFonts w:cs="宋体" w:ascii="宋体" w:hAnsi="宋体"/>
                <w:b/>
                <w:sz w:val="24"/>
              </w:rPr>
              <w:t>:</w:t>
            </w:r>
            <w:r>
              <w:rPr>
                <w:rFonts w:ascii="宋体" w:hAnsi="宋体" w:cs="宋体"/>
                <w:b/>
                <w:sz w:val="24"/>
              </w:rPr>
              <w:t>稀树草原</w:t>
            </w:r>
          </w:p>
          <w:p>
            <w:pPr>
              <w:pStyle w:val="Normal"/>
              <w:spacing w:lineRule="exact" w:line="48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地质学家告诉我们，</w:t>
            </w:r>
            <w:r>
              <w:rPr>
                <w:rFonts w:cs="宋体" w:ascii="宋体" w:hAnsi="宋体"/>
                <w:bCs/>
                <w:sz w:val="24"/>
              </w:rPr>
              <w:t>1000</w:t>
            </w:r>
            <w:r>
              <w:rPr>
                <w:rFonts w:ascii="宋体" w:hAnsi="宋体" w:cs="宋体"/>
                <w:bCs/>
                <w:color w:val="000000"/>
                <w:sz w:val="24"/>
                <w:u w:val="none"/>
              </w:rPr>
              <w:t>万</w:t>
            </w:r>
            <w:r>
              <w:rPr>
                <w:rFonts w:cs="宋体" w:ascii="宋体" w:hAnsi="宋体"/>
                <w:bCs/>
                <w:color w:val="000000"/>
                <w:sz w:val="24"/>
                <w:u w:val="none"/>
              </w:rPr>
              <w:t>-2000</w:t>
            </w:r>
            <w:r>
              <w:rPr>
                <w:rFonts w:ascii="宋体" w:hAnsi="宋体" w:cs="宋体"/>
                <w:bCs/>
                <w:sz w:val="24"/>
              </w:rPr>
              <w:t>万年前，地壳运动剧烈，地球上气候也发生剧烈变化。在地形和气候巨大变化的影响下，原先的热带丛林，有一部分变成了稀树草原。</w:t>
            </w:r>
          </w:p>
          <w:p>
            <w:pPr>
              <w:pStyle w:val="Normal"/>
              <w:spacing w:lineRule="exact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阅读资料、观察图片，展开想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生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学生回答不一，结合</w:t>
            </w:r>
            <w:r>
              <w:rPr>
                <w:rFonts w:ascii="宋体" w:hAnsi="宋体" w:cs="宋体"/>
                <w:bCs/>
                <w:color w:val="000000"/>
                <w:sz w:val="24"/>
                <w:u w:val="none"/>
              </w:rPr>
              <w:t>前面所学内容</w:t>
            </w:r>
            <w:r>
              <w:rPr>
                <w:rFonts w:ascii="宋体" w:hAnsi="宋体" w:cs="宋体"/>
                <w:bCs/>
                <w:sz w:val="24"/>
              </w:rPr>
              <w:t>各抒己见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由于活环境的巨大变化，大部分古猿灭绝了，有一些古猿继续生活在森林深处就逐渐进化为现代类人猿；另部分古猿就从树上下到地面，改营地面生活，最终进化为人类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观察图片分组讨论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生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我们的祖先至少</w:t>
            </w:r>
            <w:r>
              <w:rPr>
                <w:rFonts w:cs="宋体" w:ascii="宋体" w:hAnsi="宋体"/>
                <w:bCs/>
                <w:sz w:val="24"/>
              </w:rPr>
              <w:t>370</w:t>
            </w:r>
            <w:r>
              <w:rPr>
                <w:rFonts w:ascii="宋体" w:hAnsi="宋体" w:cs="宋体"/>
                <w:bCs/>
                <w:sz w:val="24"/>
              </w:rPr>
              <w:t>万年前就直立行走了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运动方式：半直立行走→直立行走；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劳动方面：不会使用工具     →使用天然工具→ 制造和使用简单工具→制造和使用复杂工具；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穿衣方面：赤身裸体→懂得御寒、遮羞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是否直立行走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以组为单位，结合生活实际，展开激烈的讨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不能。现代类人猿已经适应了现在的环境，不能再进化成人类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类的数量在急剧增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加的原因：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类具有发明和创造各种科学技术的本领，使得人类适应自然环境、改造自然环境、改善生存条件以及利用医药卫生加强自身保健的能力不断加强，这些都促使人类的数量急剧增加。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类人猿的数量日益减少的原因：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）现代类人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不具备发明和创造科技的能力；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人类不断开发现代类人猿赖以生存的森林；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人类对现代类人猿的乱捕滥杀和严重的环境污染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科学资料和学生的认知入手，引发学生思考人类起源和进化的问题，激发学生探究学习的兴趣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用图片吸引学生注意力，主动去思考几种类人猿的生活环境、活动方式、食性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观察图片培养学生识图、析图能力。培养学生的利用图表总结的能力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观察培养学生识图、析图能力。培养学生大解决问题的能力。学生积极思考，相互交流，最终获得知识，符合学生的认知规律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会学好生物学的重要性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一步激发学生主动去探究兴趣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指导学生分析图片，体现学生的主体地位；教师的引导下，师生互补，相互协作。培养学生的知识总结和合作学习的能力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恰当的总结，利于学生掌握知识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学习人类的演化过程，适时地对学生进行教育，帮助他们认同自然选择的规律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交流、争辩，激起思维共鸣自主完善结论，理解环境巨变在人猿进化中的决定作用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行知识整合。进一步明确人和猿分界的重要标准是是否直立行走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合生活实践，拓展知识，做到学以致用；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学生明确人猿同祖，人猿应友好相处。有责任保护好珍稀、濒危的现代类人猿的思想。</w:t>
            </w:r>
          </w:p>
        </w:tc>
      </w:tr>
      <w:tr>
        <w:trPr>
          <w:trHeight w:val="93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梳理知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畅谈收获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这节课你有什么收获？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找至少三个学生谈收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学生建构知识体系</w:t>
            </w:r>
          </w:p>
        </w:tc>
      </w:tr>
      <w:tr>
        <w:trPr>
          <w:trHeight w:val="4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1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知识达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人类与类人猿的共同的原始祖先是（    ）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古猿   </w:t>
            </w: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黑猩猩 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猴   </w:t>
            </w: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、大猩猩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下列与人类关系最近的是（   ）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 长臂猿    </w:t>
            </w: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黑猩猩 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猩猩     </w:t>
            </w: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、大猩猩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科学家确定南方古猿化石是最早的人类化石，而不是最早的原始类人猿化石，其重要依据是（   ）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语言的产生 </w:t>
            </w: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能够制造工具 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脑容量发达 </w:t>
            </w: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、能够直立行走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关于人类起源的说法不正确的是（    ）。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现代类人猿是人类的祖先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B.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现代类人猿仍过着如同其祖先一样的以树栖为主的热带丛林生活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C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人类是由森林古猿的一支进化而来的 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D.</w:t>
            </w:r>
            <w:r>
              <w:rPr>
                <w:rFonts w:ascii="宋体" w:hAnsi="宋体" w:cs="宋体"/>
                <w:color w:val="000000"/>
                <w:sz w:val="24"/>
              </w:rPr>
              <w:t>人类与现代类人猿有本质的区别</w:t>
            </w:r>
          </w:p>
          <w:p>
            <w:pPr>
              <w:pStyle w:val="Normal"/>
              <w:spacing w:before="156" w:after="156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．请你来比较现代类人猿和人类的头骨，然后依据图回答问题：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844550" cy="743585"/>
                  <wp:effectExtent l="0" t="0" r="0" b="0"/>
                  <wp:docPr id="9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7977" t="55553" r="5470" b="24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</w:rPr>
              <w:t xml:space="preserve">甲  </w:t>
            </w:r>
            <w:r>
              <w:rPr>
                <w:rFonts w:ascii="宋体" w:hAnsi="宋体" w:cs="宋体"/>
                <w:color w:val="000000"/>
                <w:sz w:val="24"/>
              </w:rPr>
              <w:drawing>
                <wp:inline distT="0" distB="0" distL="0" distR="0">
                  <wp:extent cx="778510" cy="749300"/>
                  <wp:effectExtent l="0" t="0" r="0" b="0"/>
                  <wp:docPr id="10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7987" t="18799" r="5494" b="60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</w:rPr>
              <w:t xml:space="preserve">  乙         </w:t>
            </w:r>
          </w:p>
          <w:p>
            <w:pPr>
              <w:pStyle w:val="Normal"/>
              <w:spacing w:before="156" w:after="156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你判断甲是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的头骨。    </w:t>
            </w:r>
          </w:p>
          <w:p>
            <w:pPr>
              <w:pStyle w:val="Normal"/>
              <w:spacing w:before="156" w:after="156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）你判断乙是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>的头骨。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你判断的依据是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答案：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1.A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B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D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A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甲是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人类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的头骨 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乙是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类人猿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的头骨。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判断的依据是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人类 的大脑容量比类人猿的大，所以颅腔也大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.    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20"/>
              <w:rPr/>
            </w:pPr>
            <w:r>
              <w:rPr>
                <w:rFonts w:ascii="宋体" w:hAnsi="宋体" w:cs="宋体"/>
              </w:rPr>
              <w:t>通过知识反馈，掌握学情，</w:t>
            </w:r>
            <w:r>
              <w:rPr/>
              <w:t>为老师提供诊断学情的依据</w:t>
            </w:r>
          </w:p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板书设计：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56870</wp:posOffset>
                </wp:positionV>
                <wp:extent cx="228600" cy="3108960"/>
                <wp:effectExtent l="0" t="5080" r="635" b="5715"/>
                <wp:wrapTopAndBottom/>
                <wp:docPr id="1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089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5720 h 1762560"/>
                            <a:gd name="textAreaBottom" fmla="*/ 1716840 h 176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56" stroked="t" o:allowincell="f" style="position:absolute;margin-left:72pt;margin-top:28.1pt;width:17.95pt;height:244.75pt;mso-wrap-style:none;v-text-anchor:middle" type="_x0000_t87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95910</wp:posOffset>
                </wp:positionV>
                <wp:extent cx="114300" cy="495300"/>
                <wp:effectExtent l="635" t="5080" r="635" b="5715"/>
                <wp:wrapTopAndBottom/>
                <wp:docPr id="12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126pt;margin-top:23.3pt;width:8.95pt;height:38.95pt;mso-wrap-style:none;v-text-anchor:middle" type="_x0000_t87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90270</wp:posOffset>
                </wp:positionV>
                <wp:extent cx="228600" cy="990600"/>
                <wp:effectExtent l="0" t="5080" r="635" b="5715"/>
                <wp:wrapTopAndBottom/>
                <wp:docPr id="13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126pt;margin-top:70.1pt;width:17.95pt;height:77.95pt;mso-wrap-style:none;v-text-anchor:middle" type="_x0000_t87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277110</wp:posOffset>
                </wp:positionV>
                <wp:extent cx="114300" cy="1211580"/>
                <wp:effectExtent l="635" t="5080" r="635" b="5715"/>
                <wp:wrapNone/>
                <wp:docPr id="1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1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640 h 686880"/>
                            <a:gd name="textAreaBottom" fmla="*/ 669240 h 68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144pt;margin-top:179.3pt;width:8.95pt;height:95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类的起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781810</wp:posOffset>
                </wp:positionV>
                <wp:extent cx="1257300" cy="49530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类起源于古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140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人类起源于古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94970</wp:posOffset>
                </wp:positionV>
                <wp:extent cx="571500" cy="54483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2.9pt;mso-wrap-distance-left:9.05pt;mso-wrap-distance-right:9.05pt;mso-wrap-distance-top:0pt;mso-wrap-distance-bottom:0pt;margin-top:31.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理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95910</wp:posOffset>
                </wp:positionV>
                <wp:extent cx="3657600" cy="60579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赫胥黎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人猿同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达尔文：人类是由以灭绝的某些古猿进化来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7.7pt;mso-wrap-distance-left:9.05pt;mso-wrap-distance-right:9.05pt;mso-wrap-distance-top:0pt;mso-wrap-distance-bottom:0pt;margin-top:23.3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赫胥黎：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人猿同祖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达尔文：人类是由以灭绝的某些古猿进化来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0</wp:posOffset>
                </wp:positionV>
                <wp:extent cx="571500" cy="39624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93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90270</wp:posOffset>
                </wp:positionV>
                <wp:extent cx="3657600" cy="100203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化石证据：埃及发现的古猿头骨化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剖学证据：头骨比较、手骨比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子生物学证据：</w:t>
                            </w:r>
                            <w:r>
                              <w:rPr>
                                <w:sz w:val="24"/>
                              </w:rPr>
                              <w:t>DNA</w:t>
                            </w:r>
                            <w:r>
                              <w:rPr>
                                <w:sz w:val="24"/>
                              </w:rPr>
                              <w:t>差异非常小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共患疾病：感冒、天花、肺结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8.9pt;mso-wrap-distance-left:9.05pt;mso-wrap-distance-right:9.05pt;mso-wrap-distance-top:0pt;mso-wrap-distance-bottom:0pt;margin-top:7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化石证据：埃及发现的古猿头骨化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解剖学证据：头骨比较、手骨比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分子生物学证据：</w:t>
                      </w:r>
                      <w:r>
                        <w:rPr>
                          <w:sz w:val="24"/>
                        </w:rPr>
                        <w:t>DNA</w:t>
                      </w:r>
                      <w:r>
                        <w:rPr>
                          <w:sz w:val="24"/>
                        </w:rPr>
                        <w:t>差异非常小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共患疾病：感冒、天花、肺结核等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2873375</wp:posOffset>
                </wp:positionV>
                <wp:extent cx="800100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类出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26.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人类出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078990</wp:posOffset>
                </wp:positionV>
                <wp:extent cx="10287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部分灭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63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部分灭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671445</wp:posOffset>
                </wp:positionV>
                <wp:extent cx="1828800" cy="3467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继续树栖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→</w:t>
                            </w:r>
                            <w:r>
                              <w:rPr>
                                <w:sz w:val="24"/>
                              </w:rPr>
                              <w:t>成类人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3pt;mso-wrap-distance-left:9.05pt;mso-wrap-distance-right:9.05pt;mso-wrap-distance-top:0pt;mso-wrap-distance-bottom:0pt;margin-top:210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继续树栖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→</w:t>
                      </w:r>
                      <w:r>
                        <w:rPr>
                          <w:sz w:val="24"/>
                        </w:rPr>
                        <w:t>成类人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3069590</wp:posOffset>
                </wp:positionV>
                <wp:extent cx="2505075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被迫下地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→</w:t>
                            </w:r>
                            <w:r>
                              <w:rPr>
                                <w:sz w:val="24"/>
                              </w:rPr>
                              <w:t>直立行走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→</w:t>
                            </w:r>
                            <w:r>
                              <w:rPr>
                                <w:sz w:val="24"/>
                              </w:rPr>
                              <w:t>进化为人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7pt;mso-wrap-distance-left:9.05pt;mso-wrap-distance-right:9.05pt;mso-wrap-distance-top:0pt;mso-wrap-distance-bottom:0pt;margin-top:241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被迫下地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→</w:t>
                      </w:r>
                      <w:r>
                        <w:rPr>
                          <w:sz w:val="24"/>
                        </w:rPr>
                        <w:t>直立行走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→</w:t>
                      </w:r>
                      <w:r>
                        <w:rPr>
                          <w:sz w:val="24"/>
                        </w:rPr>
                        <w:t>进化为人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Cs w:val="21"/>
        </w:rPr>
        <w:t>教</w:t>
      </w:r>
      <w:r>
        <w:rPr>
          <w:rFonts w:ascii="宋体" w:hAnsi="宋体" w:cs="宋体"/>
          <w:b/>
          <w:bCs/>
          <w:color w:val="000000"/>
          <w:sz w:val="24"/>
        </w:rPr>
        <w:t>学反思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sz w:val="24"/>
        </w:rPr>
      </w:pPr>
      <w:r>
        <w:rPr>
          <w:rFonts w:ascii="宋体" w:hAnsi="宋体" w:cs="宋体"/>
          <w:bCs/>
          <w:color w:val="000000"/>
          <w:sz w:val="24"/>
        </w:rPr>
        <w:t>本节课</w:t>
      </w:r>
      <w:r>
        <w:rPr>
          <w:sz w:val="24"/>
        </w:rPr>
        <w:t>从科教片</w:t>
      </w:r>
      <w:r>
        <w:rPr>
          <w:color w:val="000000"/>
          <w:sz w:val="24"/>
          <w:u w:val="none"/>
        </w:rPr>
        <w:t>《黑猩猩》的</w:t>
      </w:r>
      <w:r>
        <w:rPr>
          <w:sz w:val="24"/>
        </w:rPr>
        <w:t>视频片段入手</w:t>
      </w:r>
      <w:r>
        <w:rPr>
          <w:rFonts w:ascii="宋体" w:hAnsi="宋体" w:cs="宋体"/>
          <w:bCs/>
          <w:color w:val="000000"/>
          <w:sz w:val="24"/>
        </w:rPr>
        <w:t>，先对类人猿之一的黑猩猩初步认识，而导入新课。</w:t>
      </w:r>
      <w:r>
        <w:rPr>
          <w:sz w:val="24"/>
        </w:rPr>
        <w:t>然后根据学生课下所搜集的资料，引导学生通过观察图片，思考问题、讨论交流、阅读教材等活动完成学习的任务，</w:t>
      </w:r>
      <w:r>
        <w:rPr>
          <w:rFonts w:ascii="宋体" w:hAnsi="宋体" w:cs="宋体"/>
          <w:bCs/>
          <w:color w:val="000000"/>
          <w:sz w:val="24"/>
        </w:rPr>
        <w:t>来激发学生的学习的兴趣。引导学生通过听、看、比较、讨论和交流来增加学生的感性认识，锻炼学生发现问题，解决问题的能力，在合作的基础上，</w:t>
      </w:r>
      <w:r>
        <w:rPr>
          <w:rFonts w:ascii="宋体" w:hAnsi="宋体" w:cs="宋体"/>
          <w:sz w:val="24"/>
        </w:rPr>
        <w:t>按顺序结合多媒体图片从对类人猿的认识，了解它们的生活环境，自然进入到人猿同祖的几个方面的证据，通过合理的过渡语水到渠成的让学生理解人类的演化过程，整个过程一气呵成，</w:t>
      </w:r>
      <w:r>
        <w:rPr>
          <w:sz w:val="24"/>
        </w:rPr>
        <w:t>使知识逐层推进，自然过渡，符合学生的认知规律，更便于理解和掌握新知识，</w:t>
      </w:r>
      <w:r>
        <w:rPr>
          <w:rFonts w:ascii="宋体" w:hAnsi="宋体" w:cs="宋体"/>
          <w:sz w:val="24"/>
        </w:rPr>
        <w:t>既</w:t>
      </w:r>
      <w:r>
        <w:rPr>
          <w:sz w:val="24"/>
        </w:rPr>
        <w:t>培养了学生的分析、综合能力，也发挥学生的主体作用，使学生成为课堂的主人。</w:t>
      </w:r>
      <w:r>
        <w:rPr>
          <w:rFonts w:ascii="宋体" w:hAnsi="宋体" w:cs="宋体"/>
          <w:bCs/>
          <w:color w:val="000000"/>
          <w:sz w:val="24"/>
        </w:rPr>
        <w:t>恰当的课堂小结和知识的拓展，使课堂锦上添花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sz w:val="24"/>
        </w:rPr>
        <w:t>不足之处是</w:t>
      </w:r>
      <w:r>
        <w:rPr>
          <w:rFonts w:ascii="宋体" w:hAnsi="宋体" w:cs="宋体"/>
          <w:bCs/>
          <w:color w:val="000000"/>
          <w:sz w:val="24"/>
        </w:rPr>
        <w:t>教学过程中，教师的活动有时较为主观，在较大程度上影响了学生的学习活动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Arial"/>
          <w:bCs/>
          <w:color w:val="000000"/>
          <w:kern w:val="0"/>
          <w:sz w:val="28"/>
          <w:szCs w:val="28"/>
        </w:rPr>
      </w:pPr>
      <w:r>
        <w:rPr>
          <w:rFonts w:cs="Arial" w:ascii="宋体" w:hAnsi="宋体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正文 + 行书"/>
    <w:basedOn w:val="Normal"/>
    <w:qFormat/>
    <w:pPr/>
    <w:rPr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40657;&#29481;&#29481;.av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3T13:5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/>
  </property>
</Properties>
</file>