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乘除法的关系和乘法运算律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4+34+34+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简便的方法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运算顺序算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3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×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34×4×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三位同学中，结合算式</w:t>
      </w:r>
      <w:r>
        <w:rPr>
          <w:b w:val="false"/>
          <w:bCs w:val="false"/>
          <w:lang w:val="en-US" w:eastAsia="en-US" w:bidi="en-US"/>
        </w:rPr>
        <w:t>4×3+7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说明了乘法分配律成立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芳芳：因为</w:t>
      </w:r>
      <w:r>
        <w:rPr>
          <w:b w:val="false"/>
          <w:bCs w:val="false"/>
          <w:lang w:val="en-US" w:eastAsia="en-US" w:bidi="en-US"/>
        </w:rPr>
        <w:t>4×3+7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4×3+7×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文文说：我用画图方法说明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1010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丽丽说：我用举例方法说明：我到文具店买了单价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小练习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单价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大练习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求一共花了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先分别求出大、小练习本的总价，再求一共花的钱数，也就是</w:t>
      </w:r>
      <w:r>
        <w:rPr>
          <w:b w:val="false"/>
          <w:bCs w:val="false"/>
          <w:lang w:val="en-US" w:eastAsia="en-US" w:bidi="en-US"/>
        </w:rPr>
        <w:t>4×3+7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也可以先求大、小练习本的单价和，再求一共花的钱数，也就是（</w:t>
      </w:r>
      <w:r>
        <w:rPr>
          <w:b w:val="false"/>
          <w:bCs w:val="false"/>
          <w:lang w:val="en-US" w:eastAsia="en-US" w:bidi="en-US"/>
        </w:rPr>
        <w:t>4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芳芳和文文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芳芳和丽丽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文文和丽丽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芳芳、文文、丽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9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99×100+99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运用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交换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结合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简便就怎样算。</w:t>
      </w:r>
      <w:r>
        <w:rPr>
          <w:b w:val="false"/>
          <w:bCs w:val="false"/>
          <w:lang w:val="en-US" w:eastAsia="en-US" w:bidi="en-US"/>
        </w:rPr>
        <w:t>22×6×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14       B.660       C.1014       D.346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8+36+64=78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6+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应用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结合律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和结合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□=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里使用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结合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交换律和结合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结合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○</w:t>
      </w:r>
      <w:r>
        <w:rPr>
          <w:b w:val="false"/>
          <w:bCs w:val="false"/>
          <w:lang w:val="en-US" w:eastAsia="en-US" w:bidi="en-US"/>
        </w:rPr>
        <w:t>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○</w:t>
      </w:r>
      <w:r>
        <w:rPr>
          <w:b w:val="false"/>
          <w:bCs w:val="false"/>
          <w:lang w:val="en-US" w:eastAsia="en-US" w:bidi="en-US"/>
        </w:rPr>
        <w:t>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99×1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和</w:t>
      </w:r>
      <w:r>
        <w:rPr>
          <w:b w:val="false"/>
          <w:bCs w:val="false"/>
          <w:lang w:val="en-US" w:eastAsia="en-US" w:bidi="en-US"/>
        </w:rPr>
        <w:t>99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积相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9×2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9×200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3×12=63×10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5×26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5×8×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用了乘法交换律和乘法结合律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数乘法的运算定律对于分数乘法也适用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框里填上适当的数，再在括号里写出所用的运算定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5×27×8= □×□×27(   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3×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3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这是应用了乘法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</w:t>
      </w:r>
      <w:r>
        <w:rPr>
          <w:b w:val="false"/>
          <w:bCs w:val="false"/>
          <w:lang w:val="en-US" w:eastAsia="en-US" w:bidi="en-US"/>
        </w:rPr>
        <w:t>M-N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b w:val="false"/>
          <w:bCs w:val="false"/>
          <w:lang w:val="en-US" w:eastAsia="en-US" w:bidi="en-US"/>
        </w:rPr>
        <w:t>M×55-N×5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2×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×66+2×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应用了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□=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+□+□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结合律：（</w:t>
      </w:r>
      <w:r>
        <w:rPr>
          <w:b w:val="false"/>
          <w:bCs w:val="false"/>
          <w:lang w:val="en-US" w:eastAsia="en-US" w:bidi="en-US"/>
        </w:rPr>
        <w:t>a×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c 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：（</w:t>
      </w:r>
      <w:r>
        <w:rPr>
          <w:b w:val="false"/>
          <w:bCs w:val="false"/>
          <w:lang w:val="en-US" w:eastAsia="en-US" w:bidi="en-US"/>
        </w:rPr>
        <w:t>a+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c 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算简便就怎样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×99+73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×101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5×32×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×1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00÷4÷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1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用计算得数，把得数相等的两个算式连起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95700" cy="2362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为蚂蚁找家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1819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简便计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7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8×101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×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简便方法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×125×32 =_______      27×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7×2 =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125 =_______    5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7 =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×101 =_______         44×25 = 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京到沈阳，飞机票</w:t>
      </w:r>
      <w:r>
        <w:rPr>
          <w:b w:val="false"/>
          <w:bCs w:val="false"/>
          <w:lang w:val="en-US" w:eastAsia="en-US" w:bidi="en-US"/>
        </w:rPr>
        <w:t>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动车票</w:t>
      </w:r>
      <w:r>
        <w:rPr>
          <w:b w:val="false"/>
          <w:bCs w:val="false"/>
          <w:lang w:val="en-US" w:eastAsia="en-US" w:bidi="en-US"/>
        </w:rPr>
        <w:t>2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从北京到沈阳，坐动车比坐飞机大约便宜多少钱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图书馆新购进一批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990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故事书和科技书一共用去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科技书比买文艺书多花多少元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田字格本每页有</w:t>
      </w:r>
      <w:r>
        <w:rPr>
          <w:b w:val="false"/>
          <w:bCs w:val="false"/>
          <w:lang w:val="en-US" w:eastAsia="en-US" w:bidi="en-US"/>
        </w:rPr>
        <w:t>8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格，小明</w:t>
      </w:r>
      <w:r>
        <w:rPr>
          <w:b w:val="false"/>
          <w:bCs w:val="false"/>
          <w:lang w:val="en-US" w:eastAsia="en-US" w:bidi="en-US"/>
        </w:rPr>
        <w:t>20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共练了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他一年共练了多少个汉字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62350" cy="2057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、四年级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运动会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自己再提出一个问题，并解答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5×8×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乘法交换律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结合律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b×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>ac+b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33800" cy="2343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38725" cy="1809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73+428+27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73+27+4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0+4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8×10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0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×100+38×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00+3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83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×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×4×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×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00-218≈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坐动车比坐飞机大约便宜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5×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×125×5=1000×5=50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)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8×13+27×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×(13+27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×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2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故事书和科技书一共用去</w:t>
      </w:r>
      <w:r>
        <w:rPr>
          <w:b w:val="false"/>
          <w:bCs w:val="false"/>
          <w:lang w:val="en-US" w:eastAsia="en-US" w:bidi="en-US"/>
        </w:rPr>
        <w:t>1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7×28-18×2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×(28-18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×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科技书比买文艺书多花</w:t>
      </w:r>
      <w:r>
        <w:rPr>
          <w:b w:val="false"/>
          <w:bCs w:val="false"/>
          <w:lang w:val="en-US" w:eastAsia="en-US" w:bidi="en-US"/>
        </w:rPr>
        <w:t>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5×8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5×8×1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0×1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一年共练了</w:t>
      </w:r>
      <w:r>
        <w:rPr>
          <w:b w:val="false"/>
          <w:bCs w:val="false"/>
          <w:lang w:val="en-US" w:eastAsia="en-US" w:bidi="en-US"/>
        </w:rPr>
        <w:t>1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汉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六年级参加运动会的人数比四年级多多少人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3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2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六年级参加运动会的人数比四年级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0:27:23Z</dcterms:created>
  <dc:creator>。</dc:creator>
  <dc:description/>
  <dc:language>en-US</dc:language>
  <cp:lastModifiedBy>。</cp:lastModifiedBy>
  <dcterms:modified xsi:type="dcterms:W3CDTF">2023-03-29T00:2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2580B8FAF4AFEA63ABA43BC67F3F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