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角形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钝角三角形的其中一个锐角是</w:t>
      </w:r>
      <w:r>
        <w:rPr>
          <w:b w:val="false"/>
          <w:bCs w:val="false"/>
          <w:lang w:val="en-US" w:eastAsia="en-US" w:bidi="en-US"/>
        </w:rPr>
        <w:t>4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锐角一定小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°         B.50°         C.49°         D.40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直角三角形的一个锐角是</w:t>
      </w:r>
      <w:r>
        <w:rPr>
          <w:b w:val="false"/>
          <w:bCs w:val="false"/>
          <w:lang w:val="en-US" w:eastAsia="en-US" w:bidi="en-US"/>
        </w:rPr>
        <w:t>27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另一个锐角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°          B.63°          C.153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等腰三角形的一个底角是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它的顶角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等腰三角形，其中一个角是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底角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°           B.75°           C.150°           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能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三个内角中，至少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锐角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芳想把一根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长的木条截成三段围成一个三角形（每段都是整厘米数），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不同的围法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B.2         C.3         D.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具有稳定性，不易变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根小棒的长度分别是</w:t>
      </w:r>
      <w:r>
        <w:rPr>
          <w:b w:val="false"/>
          <w:bCs w:val="false"/>
          <w:lang w:val="en-US" w:eastAsia="en-US" w:bidi="en-US"/>
        </w:rPr>
        <w:t>2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因为</w:t>
      </w:r>
      <w:r>
        <w:rPr>
          <w:b w:val="false"/>
          <w:bCs w:val="false"/>
          <w:lang w:val="en-US" w:eastAsia="en-US" w:bidi="en-US"/>
        </w:rPr>
        <w:t>2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这三根小棒可以拼成一个三角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的三个内角的度数比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是一个锐角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中如果有两个锐角，一定是一个锐角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的内角和是三角形内角和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有无数条高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边三角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对角线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大三角形分成两个小三角形，每个小三角形的内角和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房顶的形状是等腰三角形，已知一个底角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顶角度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它还是一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生用的三角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，最大的一个角的度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由三条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围成的图形叫做三角形。一个三角形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边，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角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顶点。三角形具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性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（每条边长都是整厘米数）的周长是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它的最长边的长度最大是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下面各图中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3352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90600" cy="1333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形中角的度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71575" cy="933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33525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下面三角形指定边上的高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28925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画出每个三角形指定底边上的高，再写出它们各是什么三角形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81425" cy="1276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格纸上画三角形和圆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38475" cy="1752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给淘气买了一个等腰三角形的风筝。它的顶角是</w:t>
      </w:r>
      <w:r>
        <w:rPr>
          <w:b w:val="false"/>
          <w:bCs w:val="false"/>
          <w:lang w:val="en-US" w:eastAsia="en-US" w:bidi="en-US"/>
        </w:rPr>
        <w:t>4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一个底角是多少？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三角形中的三个内角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多少度？这个三角形是什么三角形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三角形有一个角是</w:t>
      </w:r>
      <w:r>
        <w:rPr>
          <w:b w:val="false"/>
          <w:bCs w:val="false"/>
          <w:lang w:val="en-US" w:eastAsia="en-US" w:bidi="en-US"/>
        </w:rPr>
        <w:t>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另外两个角是多少度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求角的度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直角三角形中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锐角是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锐角是多少度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两个锐角相等，这两个锐角各是多少度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</w:t>
      </w:r>
      <w:r>
        <w:rPr>
          <w:b w:val="false"/>
          <w:bCs w:val="false"/>
          <w:lang w:val="en-US" w:eastAsia="en-US" w:bidi="en-US"/>
        </w:rPr>
        <w:t>27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1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那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多少度？这是一个什么三角形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下面各角的度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27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53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它是一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5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它是一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。</w:t>
      </w:r>
      <w:r>
        <w:rPr>
          <w:b w:val="false"/>
          <w:bCs w:val="false"/>
          <w:lang w:val="en-US" w:eastAsia="en-US" w:bidi="en-US"/>
        </w:rPr>
        <w:t>               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蚂蚁进洞的线路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95775" cy="1704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8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2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钝角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；</w:t>
      </w:r>
      <w:r>
        <w:rPr>
          <w:b w:val="false"/>
          <w:bCs w:val="false"/>
          <w:lang w:val="en-US" w:eastAsia="en-US" w:bidi="en-US"/>
        </w:rPr>
        <w:t>90°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；三；三；三；稳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80°-(180°-50°-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110°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80°-40°-30°=110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4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90°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90°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2725" cy="790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76650" cy="1333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00300" cy="1371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已知这个风筝是等腰三角形的，等腰三角形的特点即是两条腰相等，并且所对应的两个底角也相等，三个内角和度数是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顶角是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减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得</w:t>
      </w:r>
      <w:r>
        <w:rPr>
          <w:b w:val="false"/>
          <w:bCs w:val="false"/>
          <w:lang w:val="en-US" w:eastAsia="en-US" w:bidi="en-US"/>
        </w:rPr>
        <w:t>1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两个底角和是</w:t>
      </w:r>
      <w:r>
        <w:rPr>
          <w:b w:val="false"/>
          <w:bCs w:val="false"/>
          <w:lang w:val="en-US" w:eastAsia="en-US" w:bidi="en-US"/>
        </w:rPr>
        <w:t>1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一个即为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因为等腰三角形的两个相等的底角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0°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0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它的一个底角是</w:t>
      </w:r>
      <w:r>
        <w:rPr>
          <w:b w:val="false"/>
          <w:bCs w:val="false"/>
          <w:lang w:val="en-US" w:eastAsia="en-US" w:bidi="en-US"/>
        </w:rPr>
        <w:t>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180°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90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是一个直角三角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由等腰三角形两腰夹的角相等，在三角形中，有一个角是</w:t>
      </w:r>
      <w:r>
        <w:rPr>
          <w:b w:val="false"/>
          <w:bCs w:val="false"/>
          <w:lang w:val="en-US" w:eastAsia="en-US" w:bidi="en-US"/>
        </w:rPr>
        <w:t>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有两种情况，列式可得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0°-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5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0°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0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另外两个角是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或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1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    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另一个锐角是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0)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0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如果两个锐角相等，这两个锐角各是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=27.5×1.6=44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=180°-27.5°-44°=108.5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该三角形是钝角三角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钝角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锐角三角形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62325" cy="1323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9:08Z</dcterms:created>
  <dc:creator>。</dc:creator>
  <dc:description/>
  <dc:language>en-US</dc:language>
  <cp:lastModifiedBy>。</cp:lastModifiedBy>
  <dcterms:modified xsi:type="dcterms:W3CDTF">2023-03-29T09:3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A0762BA644132AF9A3D91D09CAC1F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