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四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四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三角形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西师大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color w:val="000000"/>
          <w:lang w:val="en-US" w:eastAsia="en-US" w:bidi="en-US"/>
        </w:rPr>
        <w:t>所有的等边三角形都是（   ）三角形。 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锐角           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890" cy="88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直角           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890" cy="88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钝角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三角形的三个内角中，如果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1=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2+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那么它一定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三角形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锐角</w:t>
      </w:r>
      <w:r>
        <w:rPr>
          <w:b w:val="false"/>
          <w:bCs w:val="false"/>
          <w:lang w:val="en-US" w:eastAsia="en-US" w:bidi="en-US"/>
        </w:rPr>
        <w:t xml:space="preserve">   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直角</w:t>
      </w:r>
      <w:r>
        <w:rPr>
          <w:b w:val="false"/>
          <w:bCs w:val="false"/>
          <w:lang w:val="en-US" w:eastAsia="en-US" w:bidi="en-US"/>
        </w:rPr>
        <w:t xml:space="preserve">    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钝角</w:t>
      </w:r>
      <w:r>
        <w:rPr>
          <w:b w:val="false"/>
          <w:bCs w:val="false"/>
          <w:lang w:val="en-US" w:eastAsia="en-US" w:bidi="en-US"/>
        </w:rPr>
        <w:t xml:space="preserve">          </w:t>
      </w:r>
      <w:r>
        <w:rPr>
          <w:b w:val="false"/>
          <w:bCs w:val="false"/>
          <w:lang w:val="en-US" w:eastAsia="en-US" w:bidi="en-US"/>
        </w:rPr>
        <w:t>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无法确定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顶角是锐角的等腰三角形肯定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锐角三角形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直角三角形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钝角三角形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图形中最稳定的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正方形</w:t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梯形</w:t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角形</w:t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b w:val="false"/>
          <w:bCs w:val="false"/>
          <w:lang w:val="en-US" w:eastAsia="en-US" w:bidi="en-US"/>
        </w:rPr>
        <w:t>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行四边形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每组三个角，不可能在同一个三角形内的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5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87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78°     B.12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55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5°     C.8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5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50°     D.9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16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104°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三角形如果有两条边一样长，下面描述不正确的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定也有两个角相等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定是一个等腰三角形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定是一个锐角三角形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角形中任意两个角的和大于第三个角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角尺上都有一个直角，两个锐角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等边三角形的每一个内角都是锐角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三根长度分别为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、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和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的小棒可以围成一个等腰三角形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等边三角形也是锐角三角形，还是等腰三角形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   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角形有无数条高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 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9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等腰三角形中的一个底角是</w:t>
      </w:r>
      <w:r>
        <w:rPr>
          <w:b w:val="false"/>
          <w:bCs w:val="false"/>
          <w:lang w:val="en-US" w:eastAsia="en-US" w:bidi="en-US"/>
        </w:rPr>
        <w:t>3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则它的顶角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直角三角形的一个锐角是</w:t>
      </w:r>
      <w:r>
        <w:rPr>
          <w:b w:val="false"/>
          <w:bCs w:val="false"/>
          <w:lang w:val="en-US" w:eastAsia="en-US" w:bidi="en-US"/>
        </w:rPr>
        <w:t>27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另一个锐角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，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B=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已知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A=55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则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C=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590675" cy="9715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一个三角形中，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1=42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2=5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则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3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房顶的形状是等腰三角形，已知一个底角</w:t>
      </w:r>
      <w:r>
        <w:rPr>
          <w:b w:val="false"/>
          <w:bCs w:val="false"/>
          <w:lang w:val="en-US" w:eastAsia="en-US" w:bidi="en-US"/>
        </w:rPr>
        <w:t>3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它的顶角度数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，它还是一个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三角形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等腰三角形，一个底角是顶角的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，这个三角形顶角度数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底角度数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求下面各图中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度数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533525" cy="8667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42" r="-2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990600" cy="13335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27" r="-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计算下面图形中角的度数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171575" cy="9334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1=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2=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3=_____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533525" cy="7620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1=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2=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3=_____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8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画出下面三角形的高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895600" cy="9810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先画出每个三角形指定底边上的高，再写出它们各是什么三角形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781425" cy="12763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下面的方格里分别画一个直角三角形、一个钝角三角形和一个等腰三角形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428875" cy="10001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8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三角形中，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42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38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求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读数。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按要求求角的度数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一个直角三角形中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锐角是</w:t>
      </w:r>
      <w:r>
        <w:rPr>
          <w:b w:val="false"/>
          <w:bCs w:val="false"/>
          <w:lang w:val="en-US" w:eastAsia="en-US" w:bidi="en-US"/>
        </w:rPr>
        <w:t>7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另一个锐角是多少度？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果两个锐角相等，这两个锐角各是多少度？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果三角形的两条边的长分别是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和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那么第三条边可能是多少厘米？（取整数值）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一个三角形中，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三角形中的三个内角，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1=14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3=25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求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度数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一个三角形中，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三角形中的三个内角，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2=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等于多少度？这个三角形是什么三角形？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9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求下面各角的度数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1=27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2=53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3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，它是一个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三角形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1=7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2=5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3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，它是一个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三角形。</w:t>
      </w:r>
      <w:r>
        <w:rPr>
          <w:b w:val="false"/>
          <w:bCs w:val="false"/>
          <w:lang w:val="en-US" w:eastAsia="en-US" w:bidi="en-US"/>
        </w:rPr>
        <w:t>                  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画出蚂蚁进洞的线路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295775" cy="17049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D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√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√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2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63°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 9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5°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88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12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钝角</w:t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3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2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1=180°-(180°-50°-6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=110°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1=180°-40°-30°=110°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45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 xml:space="preserve">90°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45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 xml:space="preserve">90°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0°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952750" cy="10953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676650" cy="13335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419350" cy="9906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由三角形的内角和为</w:t>
      </w:r>
      <w:r>
        <w:rPr>
          <w:b w:val="false"/>
          <w:bCs w:val="false"/>
          <w:lang w:val="en-US" w:eastAsia="en-US" w:bidi="en-US"/>
        </w:rPr>
        <w:t>18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在三角形中，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42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38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列式可得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18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42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38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100°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读数为</w:t>
      </w:r>
      <w:r>
        <w:rPr>
          <w:b w:val="false"/>
          <w:bCs w:val="false"/>
          <w:lang w:val="en-US" w:eastAsia="en-US" w:bidi="en-US"/>
        </w:rPr>
        <w:t>10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7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 xml:space="preserve">12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或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b w:val="false"/>
          <w:bCs w:val="false"/>
          <w:lang w:val="en-US" w:eastAsia="en-US" w:bidi="en-US"/>
        </w:rPr>
        <w:t>1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7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12    </w:t>
        <w:br/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另一个锐角是</w:t>
      </w:r>
      <w:r>
        <w:rPr>
          <w:b w:val="false"/>
          <w:bCs w:val="false"/>
          <w:lang w:val="en-US" w:eastAsia="en-US" w:bidi="en-US"/>
        </w:rPr>
        <w:t>12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(1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90)÷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90÷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45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如果两个锐角相等，这两个锐角各是</w:t>
      </w:r>
      <w:r>
        <w:rPr>
          <w:b w:val="false"/>
          <w:bCs w:val="false"/>
          <w:lang w:val="en-US" w:eastAsia="en-US" w:bidi="en-US"/>
        </w:rPr>
        <w:t>4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。</w:t>
      </w:r>
      <w:r>
        <w:rPr>
          <w:b w:val="false"/>
          <w:bCs w:val="false"/>
          <w:lang w:val="en-US" w:eastAsia="en-US" w:bidi="en-US"/>
        </w:rPr>
        <w:t>  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2=18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3</w:t>
        <w:br/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18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14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25°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4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25°             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15°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或</w:t>
      </w:r>
      <w:r>
        <w:rPr>
          <w:b w:val="false"/>
          <w:bCs w:val="false"/>
          <w:lang w:val="en-US" w:eastAsia="en-US" w:bidi="en-US"/>
        </w:rPr>
        <w:t>                     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2=18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(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3)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18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(14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25°)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18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165°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15°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度数是</w:t>
      </w:r>
      <w:r>
        <w:rPr>
          <w:b w:val="false"/>
          <w:bCs w:val="false"/>
          <w:lang w:val="en-US" w:eastAsia="en-US" w:bidi="en-US"/>
        </w:rPr>
        <w:t>15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3=180°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2=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所以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3=18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3=90°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等于</w:t>
      </w:r>
      <w:r>
        <w:rPr>
          <w:b w:val="false"/>
          <w:bCs w:val="false"/>
          <w:lang w:val="en-US" w:eastAsia="en-US" w:bidi="en-US"/>
        </w:rPr>
        <w:t>9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这是一个直角三角形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0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钝角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6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锐角三角形</w:t>
      </w:r>
      <w:r>
        <w:rPr>
          <w:b w:val="false"/>
          <w:bCs w:val="false"/>
          <w:lang w:val="en-US" w:eastAsia="en-US" w:bidi="en-US"/>
        </w:rPr>
        <w:t>   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strike w:val="false"/>
          <w:dstrike w:val="false"/>
          <w:u w:val="non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362325" cy="132397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 Math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1:07:03Z</dcterms:created>
  <dc:creator>。</dc:creator>
  <dc:description/>
  <dc:language>en-US</dc:language>
  <cp:lastModifiedBy>。</cp:lastModifiedBy>
  <dcterms:modified xsi:type="dcterms:W3CDTF">2023-03-29T11:08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E6818FE18244B890067D05052EEECB</vt:lpwstr>
  </property>
  <property fmtid="{D5CDD505-2E9C-101B-9397-08002B2CF9AE}" pid="3" name="KSOProductBuildVer">
    <vt:lpwstr>2052-11.1.0.1370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