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根据问题找答案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9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写出下列数据的英语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7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________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________ </w:t>
      </w: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>6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读一读，选择正确的答案，将字母代号写入前面的括号内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s he nine? ________ A. Yes, I 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r e you a boy?________  B. I'm a cow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re you two? ________ C. I'm fou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④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How old is your sister </w:t>
      </w:r>
      <w:r>
        <w:rPr>
          <w:rFonts w:ascii="Arial" w:hAnsi="Arial" w:cs="Arial"/>
          <w:color w:val="333333"/>
          <w:spacing w:val="9"/>
          <w:sz w:val="23"/>
          <w:szCs w:val="23"/>
        </w:rPr>
        <w:t>？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  D. She is te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⑤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ho are you?________ E. Yes, he i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不同类的词。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抄写下列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two________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nine________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 eight_ 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ten________ </w:t>
      </w:r>
      <w:r>
        <w:rPr>
          <w:color w:val="333333"/>
          <w:spacing w:val="9"/>
          <w:sz w:val="23"/>
          <w:szCs w:val="23"/>
        </w:rPr>
        <w:t>⑤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 ar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最佳的答案。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6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re you ______bo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/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 see ___elephant.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tw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 you  fat?  —Yes,I 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How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 _____ a gir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A . </w:t>
      </w:r>
      <w:r>
        <w:rPr>
          <w:rFonts w:ascii="Arial" w:hAnsi="Arial" w:cs="Arial"/>
          <w:color w:val="333333"/>
          <w:spacing w:val="9"/>
          <w:sz w:val="23"/>
          <w:szCs w:val="23"/>
        </w:rPr>
        <w:t>ａｍ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i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re you ____?  —No.I ’m seve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sev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six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a six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Kitty?  —Yes.I am Kitty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You a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Are you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I am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1615" cy="7580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18E5406284DD48A7D0F8BFDB20F3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