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682615" cy="6496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99330" cy="64693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408295" cy="7702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933190" cy="8061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27985" b="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43450" cy="1537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2950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2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00713583541D4AAADB433FE77C9F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