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655820" cy="7247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28034" b="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356225" cy="6562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1105" cy="65316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A047BFEC544E9BF5D3536C2D017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