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Unit 6 My hair is short 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一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将下列单词归类，将序号写在横线上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4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My nose is  ________(big/small). Your nose  ________(is/are) small.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330825" cy="17252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2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y________ ________ng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二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选出正确的答案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9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8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3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鼻子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nose  B . hair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4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大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big  B . short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5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瘦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thin  B . young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6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高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tall  B . small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7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Tim and John _________ friends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ar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 . is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C . am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8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—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What can you draw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—</w:t>
      </w:r>
      <w:r>
        <w:rPr>
          <w:rFonts w:cs="Arial" w:ascii="Arial" w:hAnsi="Arial"/>
          <w:color w:val="333333"/>
          <w:spacing w:val="9"/>
          <w:sz w:val="23"/>
          <w:szCs w:val="23"/>
        </w:rPr>
        <w:t>I ____draw a round fac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can  B . can't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9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An elephant has a _____nos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short  B . long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0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Is it _____ big apple? Yes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a  B . an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1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耳朵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ear  B . hand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​</w:t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5952490" cy="68021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680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6:03:00Z</dcterms:created>
  <dc:creator>Administrator</dc:creator>
  <dc:description/>
  <dc:language>en-US</dc:language>
  <cp:lastModifiedBy>所儿</cp:lastModifiedBy>
  <dcterms:modified xsi:type="dcterms:W3CDTF">2023-03-31T06:36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9EF42F47D4E0D862317E53CC5FC2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