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Unit 7 In the playground 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找邻居：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选择不同类的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 big  B. small  C. tall  D. do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②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 Danny  B. Mary  C. bag  D. Eddi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读一读，连一连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 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: Good ________ (morning/evening)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: Good evenin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圈出同类或不同类的单词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选择不同类的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 too  B. one  C. three  D. fou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②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 she  B. he  C. my  D. I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四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选择正确的单词填空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6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5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选择不同类的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 ___  A. who  B. touch  C. what  D. how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②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 too  B. one  C. three  D. fou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③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 she  B. he  C. my  D. I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选择不同类的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 big  B. small  C. tall  D. do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②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 Danny B. Mary  C. bag  D. Eddi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③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 who  B. touch  C. what  D. how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6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My nose ________ (is/are) small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7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5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正确书写下列字母，把大写写成小写，把小写写成大写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E________ </w:t>
      </w: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G________ </w:t>
      </w:r>
      <w:r>
        <w:rPr>
          <w:color w:val="333333"/>
          <w:spacing w:val="9"/>
          <w:sz w:val="23"/>
          <w:szCs w:val="23"/>
        </w:rPr>
        <w:t>③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B________ </w:t>
      </w:r>
      <w:r>
        <w:rPr>
          <w:color w:val="333333"/>
          <w:spacing w:val="9"/>
          <w:sz w:val="23"/>
          <w:szCs w:val="23"/>
        </w:rPr>
        <w:t>④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h________  </w:t>
      </w:r>
      <w:r>
        <w:rPr>
          <w:color w:val="333333"/>
          <w:spacing w:val="9"/>
          <w:sz w:val="23"/>
          <w:szCs w:val="23"/>
        </w:rPr>
        <w:t>⑤</w:t>
      </w:r>
      <w:r>
        <w:rPr>
          <w:rFonts w:cs="Arial" w:ascii="Arial" w:hAnsi="Arial"/>
          <w:color w:val="333333"/>
          <w:spacing w:val="9"/>
          <w:sz w:val="23"/>
          <w:szCs w:val="23"/>
        </w:rPr>
        <w:t>d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8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—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How are ________( you  your)?—I'm ________ (fine  five)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9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Oh, I'm short. You are ________ (tall  small)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五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选出正确的答案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2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4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0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- Can you ride a bicycle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-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Yes.  B . I can ran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- What can you see? - I can see a swing.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439410" cy="756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2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What can an ______ do? It can fly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insert  B . bird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3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你能看见什么？可以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What can you see?  B . What can you do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4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我能看见一个滑梯。可以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I can see a bicycle.  B . I can see a slid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5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 nose is small. ______nose is bi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Me, You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My, You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My, You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6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- What can you see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- I can see a seesaw.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942840" cy="2069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8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How do you do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Fine, thank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How do you do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Thank you very much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9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Alice has a _____. He's Tom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brothe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siste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mothe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0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我能看见一个跷跷板。可以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I can see a ball.  B . I can see a seesaw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mous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I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ey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rabbi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D . brow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六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阅读理解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8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2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8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阅读判断，用“正确”“错误”表示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Mum: Alice,let's cook dinner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lice: OK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Mum: Let's have some noodle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lice: I like noodle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Mum: Give me some noodles,pleas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lice: All right, Mu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lice: A bowl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Mum: No,thank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lice: Chopsticks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Mum: Yes, pleas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Mum: Smell the noodles, Alic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lice: Nice,nice, nic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>1</w:t>
      </w:r>
      <w:r>
        <w:rPr>
          <w:rFonts w:ascii="Arial" w:hAnsi="Arial" w:cs="Arial"/>
          <w:color w:val="333333"/>
          <w:spacing w:val="9"/>
          <w:sz w:val="23"/>
          <w:szCs w:val="23"/>
        </w:rPr>
        <w:t>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Alice doesn't like noodle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>2</w:t>
      </w:r>
      <w:r>
        <w:rPr>
          <w:rFonts w:ascii="Arial" w:hAnsi="Arial" w:cs="Arial"/>
          <w:color w:val="333333"/>
          <w:spacing w:val="9"/>
          <w:sz w:val="23"/>
          <w:szCs w:val="23"/>
        </w:rPr>
        <w:t>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They are cooking noodle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>3</w:t>
      </w:r>
      <w:r>
        <w:rPr>
          <w:rFonts w:ascii="Arial" w:hAnsi="Arial" w:cs="Arial"/>
          <w:color w:val="333333"/>
          <w:spacing w:val="9"/>
          <w:sz w:val="23"/>
          <w:szCs w:val="23"/>
        </w:rPr>
        <w:t>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Mum doesn't need a bowl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>4</w:t>
      </w:r>
      <w:r>
        <w:rPr>
          <w:rFonts w:ascii="Arial" w:hAnsi="Arial" w:cs="Arial"/>
          <w:color w:val="333333"/>
          <w:spacing w:val="9"/>
          <w:sz w:val="23"/>
          <w:szCs w:val="23"/>
        </w:rPr>
        <w:t>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The noodles are nice.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427730" cy="7781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21406" b="-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606165" cy="3165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26617" b="1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2743200" cy="49129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29915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004820" cy="32746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30335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40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BE17D2658453095E91E65C036E52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