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Unit 8 Inmy room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When is National Da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—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It's September 10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It's March 12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It's December 25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D . It's October 1st</w:t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014345" cy="527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0" r="28556" b="-2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pple juice  B . orange juic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-What is five and eight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-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Twelv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Thirte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Fourte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D . Fifte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I live _______ the police station. 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）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near t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nex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next to</w:t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2479675" cy="671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31664" b="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bear  B . pi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判断下列说法是否正确。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6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- Put the books on the desk, plea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-OK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767455" cy="716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29098" b="4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7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- Put the doll on the chair, plea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- OK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660140" cy="857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27897" b="5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8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- Put the rubbers in the bag, plea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-OK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856355" cy="9410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29948" b="-1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你想告诉别人你的猫在椅子下面，可以说：</w:t>
      </w:r>
      <w:r>
        <w:rPr>
          <w:rFonts w:cs="Arial" w:ascii="Arial" w:hAnsi="Arial"/>
          <w:color w:val="333333"/>
          <w:spacing w:val="9"/>
          <w:sz w:val="23"/>
          <w:szCs w:val="23"/>
        </w:rPr>
        <w:t>Your cat is under the chai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你想说苹果在桌子上，可以说：</w:t>
      </w:r>
      <w:r>
        <w:rPr>
          <w:rFonts w:cs="Arial" w:ascii="Arial" w:hAnsi="Arial"/>
          <w:color w:val="333333"/>
          <w:spacing w:val="9"/>
          <w:sz w:val="23"/>
          <w:szCs w:val="23"/>
        </w:rPr>
        <w:t>The apple is under the tabl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我看到厨房的盘子上有只老鼠，喊到：</w:t>
      </w:r>
      <w:r>
        <w:rPr>
          <w:rFonts w:cs="Arial" w:ascii="Arial" w:hAnsi="Arial"/>
          <w:color w:val="333333"/>
          <w:spacing w:val="9"/>
          <w:sz w:val="23"/>
          <w:szCs w:val="23"/>
        </w:rPr>
        <w:t>I see a mouse in the plat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情景选择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6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选出与例词不同类的单词。</w:t>
      </w:r>
      <w:r>
        <w:rPr>
          <w:rFonts w:cs="Arial" w:ascii="Arial" w:hAnsi="Arial"/>
          <w:color w:val="333333"/>
          <w:spacing w:val="9"/>
          <w:sz w:val="23"/>
          <w:szCs w:val="23"/>
        </w:rPr>
        <w:t>chair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hai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tabl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des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你想知道你的同学几岁了，可以问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How are you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How old are you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Are you eight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请别人把书桌放在房间里，可以说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: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Put the desk in the roo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Look at the desk in the roo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Put the desk in the classroom.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429760" cy="68300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268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241675" cy="1398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27112" b="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493135" cy="897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28353" b="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4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99C1C4AD14C9291709D780D48349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