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Unit 11 In the forest 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看图，将下列单词填完整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Look at me. I'm a ________  (panda/fox). I like grass/meat.</w:t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648710" cy="1594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29577" b="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读一读，选出不同类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>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  write  B.  red  C.yellow  D. gree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>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  run  B.  swing  C.hop  D. sin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Are her________ (key) on the table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读句子，判断是否与图片内容一致，用正确或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错误表示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8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It's a snake.</w:t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729990" cy="715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5" r="27741" b="10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538345" cy="3743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23634" b="1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选出不同类的单词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9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读一读，选出不同类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chick  B. duck  C. cow  D. hippo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②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A. banana  B. pear  C. meat  D. orang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③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 ___  A. mouth  B. nose  C. face  D.hea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四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pacing w:val="9"/>
          <w:sz w:val="23"/>
          <w:szCs w:val="23"/>
        </w:rPr>
        <w:t>单选题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8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0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看看我。可以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Look at me.  B . Look at the lion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! I hear a duck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Peep! Peep!  B . Quack! Quack!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What's this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—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It's  umbrella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a  B . an</w:t>
      </w:r>
    </w:p>
    <w:p>
      <w:pPr>
        <w:pStyle w:val="Style15"/>
        <w:spacing w:before="0" w:after="0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529330" cy="744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26343" b="5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glass  B . grass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080000" cy="55314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16018" b="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448175" cy="2107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26682" b="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184650" cy="809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2" r="26526" b="4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5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E6332C50946ABB09E2CC68F160F0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