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737225" cy="45351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6153150" cy="3528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169535" cy="44088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259070" cy="14274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I. EFG .   abd    HIJ   cij   head  BAG   egg   DAD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II.2341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I.   1. C  2.A    3.A  4. C 5. B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IV.1.A   2. B     3. A    4. B    5. C   6. C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V.1.X     2.  √   3.X   4.X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t>VI.  1. T  2.T  3.F 4. F  5.T</w:t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6:03:00Z</dcterms:created>
  <dc:creator>Administrator</dc:creator>
  <dc:description/>
  <dc:language>en-US</dc:language>
  <cp:lastModifiedBy>所儿</cp:lastModifiedBy>
  <dcterms:modified xsi:type="dcterms:W3CDTF">2023-03-31T06:5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EDE3D032B046F1A28BFD81F756C79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