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969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96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0165" cy="8854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2875" cy="4236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823" b="3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31:00Z</dcterms:created>
  <dc:creator>mgr</dc:creator>
  <dc:description/>
  <dc:language>en-US</dc:language>
  <cp:lastModifiedBy>所儿</cp:lastModifiedBy>
  <dcterms:modified xsi:type="dcterms:W3CDTF">2023-03-31T06:58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A73D7A84D4AD2AC9BF249BD9C4F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