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——</w:t>
      </w:r>
      <w:r>
        <w:rPr>
          <w:rFonts w:cs="宋体;SimSun" w:ascii="宋体;SimSun" w:hAnsi="宋体;SimSun"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sz w:val="28"/>
          <w:szCs w:val="28"/>
        </w:rPr>
        <w:t>学年度第一学期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一年级上册科学期末试卷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择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到校园里观察和认识植物，要及时进行（    ）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采摘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拔下来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记录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以下哪个选项不属于植物？（    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大树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房屋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小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我想知道一株植物是什么颜色的，我需要用到（    ）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耳朵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手 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眼睛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要测出水桶一圈的长度我们应该选择（    ）测量比较方便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小棒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测量纸带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曲别针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在测量物体长度时我们一般要测（    ）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一次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三次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五次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判断（对的打√，错的打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Style15"/>
        <w:ind w:left="56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塑料花是植物。（    ）</w:t>
      </w:r>
    </w:p>
    <w:p>
      <w:pPr>
        <w:pStyle w:val="Style15"/>
        <w:ind w:left="56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我们吃的蔬菜、水果和鸡蛋都是植物。（    ）</w:t>
      </w:r>
    </w:p>
    <w:p>
      <w:pPr>
        <w:pStyle w:val="Style15"/>
        <w:ind w:left="56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草帽、竹筷子、木质家具都是由植物制造的。（    ）</w:t>
      </w:r>
    </w:p>
    <w:p>
      <w:pPr>
        <w:pStyle w:val="Style15"/>
        <w:ind w:left="56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在跳远比赛测量距离时，必须标出起点和终点。（    ）</w:t>
      </w:r>
    </w:p>
    <w:p>
      <w:pPr>
        <w:pStyle w:val="Style15"/>
        <w:ind w:left="56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在用小方块测量物体长度时，要注意首尾相连。（     ）</w:t>
      </w:r>
    </w:p>
    <w:p>
      <w:pPr>
        <w:pStyle w:val="Style15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sz w:val="28"/>
          <w:szCs w:val="28"/>
        </w:rPr>
        <w:t>三、画一画</w:t>
      </w:r>
    </w:p>
    <w:p>
      <w:pPr>
        <w:pStyle w:val="Style15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画一片叶。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画一棵你喜欢的植物。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0636" w:h="14570"/>
      <w:pgMar w:left="1134" w:right="1134" w:gutter="1701" w:header="851" w:top="1134" w:footer="992" w:bottom="1701"/>
      <w:pgNumType w:fmt="decimal"/>
      <w:cols w:num="2" w:space="42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060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060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11040</wp:posOffset>
              </wp:positionH>
              <wp:positionV relativeFrom="paragraph">
                <wp:posOffset>-2761615</wp:posOffset>
              </wp:positionV>
              <wp:extent cx="7430135" cy="1348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430040" cy="134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6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: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班级: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姓名: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考号: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single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FFFFFF"/>
                              <w:lang w:val="en-US" w:eastAsia="zh-CN" w:bidi="ar-SA"/>
                            </w:rPr>
                            <w:t>装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55.2pt;margin-top:-217.5pt;width:585pt;height:106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firstLine="63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校: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班级: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姓名: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考号: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u w:val="single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FFFFFF"/>
                        <w:lang w:val="en-US" w:eastAsia="zh-CN" w:bidi="ar-SA"/>
                      </w:rPr>
                      <w:t>装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装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订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9184" w:leader="none"/>
        <w:tab w:val="right" w:pos="183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01:00Z</dcterms:created>
  <dc:creator>User</dc:creator>
  <dc:description/>
  <cp:keywords/>
  <dc:language>en-US</dc:language>
  <cp:lastModifiedBy>mgr</cp:lastModifiedBy>
  <dcterms:modified xsi:type="dcterms:W3CDTF">2018-12-09T15:42:00Z</dcterms:modified>
  <cp:revision>4</cp:revision>
  <dc:subject/>
  <dc:title>2013——2014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