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017</w:t>
      </w:r>
      <w:r>
        <w:rPr>
          <w:color w:val="000000"/>
          <w:sz w:val="28"/>
          <w:szCs w:val="28"/>
        </w:rPr>
        <w:t>——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学年度第一学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一年级上册科学期中试卷</w:t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塑料花能生长。（    ）</w:t>
      </w:r>
    </w:p>
    <w:p>
      <w:pPr>
        <w:pStyle w:val="Style15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对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错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塑料花是植物。（    ）</w:t>
      </w:r>
    </w:p>
    <w:p>
      <w:pPr>
        <w:pStyle w:val="Style15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对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错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植物的叶子都是一样的。（    ）</w:t>
      </w:r>
    </w:p>
    <w:p>
      <w:pPr>
        <w:pStyle w:val="Style15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对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错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叶子都是绿色的。（    ）</w:t>
      </w:r>
    </w:p>
    <w:p>
      <w:pPr>
        <w:pStyle w:val="Style15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对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错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叶子的颜色会变化吗？</w:t>
      </w:r>
    </w:p>
    <w:p>
      <w:pPr>
        <w:pStyle w:val="Style15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会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不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柳树的叶子的形状是（    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形状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颜色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大小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到校园里观察和认识植物，要及时进行（    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采摘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拔下来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记录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以下哪个选项不属于植物？（    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大树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房屋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小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我想知道一株植物是什么颜色的，我需要用到（    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耳朵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手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眼睛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下列植物中，秋天叶子变红色的是（    ）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松树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蒲公英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枫树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连一连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松树叶        银杏叶         枫树叶          丁香叶</w:t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85140" cy="748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13203" r="60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647065" cy="7004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3346" r="-55" b="6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685800" cy="675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40" t="-50" r="22280" b="5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733425" cy="7004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97" t="9311" r="699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一画</w:t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画一片叶。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画一棵你喜欢的植物。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思维拓展</w:t>
      </w:r>
    </w:p>
    <w:p>
      <w:pPr>
        <w:pStyle w:val="Style15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你准备种一棵什么植物？怎样种植呢？用文字记录下来，或者用图画表示出来。（不会写的字可以用拼音）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20636" w:h="14570"/>
      <w:pgMar w:left="1134" w:right="1134" w:gutter="1701" w:header="851" w:top="1134" w:footer="992" w:bottom="1701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 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共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11040</wp:posOffset>
              </wp:positionH>
              <wp:positionV relativeFrom="paragraph">
                <wp:posOffset>-2761615</wp:posOffset>
              </wp:positionV>
              <wp:extent cx="7430135" cy="13487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430040" cy="134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: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班级: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姓名: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考号: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FFFFFF"/>
                              <w:lang w:val="en-US" w:eastAsia="zh-CN" w:bidi="ar-SA"/>
                            </w:rPr>
                            <w:t>装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55.2pt;margin-top:-217.5pt;width:585pt;height:106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firstLine="63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: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班级: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姓名: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考号: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u w:val="single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FFFFFF"/>
                        <w:lang w:val="en-US" w:eastAsia="zh-CN" w:bidi="ar-SA"/>
                      </w:rPr>
                      <w:t>装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装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订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1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北安管理局五场联考试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28" w:hanging="360"/>
      </w:pPr>
      <w:rPr>
        <w:rFonts w:ascii="Calibri" w:hAnsi="Calibri" w:eastAsia="宋体;SimSun" w:cs="Times New Roman"/>
      </w:rPr>
    </w:lvl>
    <w:lvl w:ilvl="1">
      <w:start w:val="1"/>
      <w:numFmt w:val="upperLetter"/>
      <w:lvlText w:val="%2、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upperLetter"/>
      <w:lvlText w:val="%3．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9184" w:leader="none"/>
        <w:tab w:val="right" w:pos="183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48:00Z</dcterms:created>
  <dc:creator>User</dc:creator>
  <dc:description/>
  <dc:language>en-US</dc:language>
  <cp:lastModifiedBy>pc-8</cp:lastModifiedBy>
  <dcterms:modified xsi:type="dcterms:W3CDTF">2017-10-26T05:48:00Z</dcterms:modified>
  <cp:revision>2</cp:revision>
  <dc:subject/>
  <dc:title>2013——2014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