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沙沟小学一年级科学（上册）期末测试卷</w:t>
      </w:r>
    </w:p>
    <w:p>
      <w:pPr>
        <w:pStyle w:val="Normal"/>
        <w:ind w:firstLine="1470"/>
        <w:rPr/>
      </w:pPr>
      <w:r>
        <w:rPr>
          <w:rFonts w:eastAsia="Times New Roman"/>
        </w:rPr>
        <w:t xml:space="preserve">    </w:t>
      </w:r>
      <w:r>
        <w:rPr>
          <w:rFonts w:ascii="方正小标宋简体" w:hAnsi="方正小标宋简体" w:eastAsia="方正小标宋简体"/>
          <w:sz w:val="28"/>
          <w:szCs w:val="28"/>
        </w:rPr>
        <w:t>（</w:t>
      </w:r>
      <w:r>
        <w:rPr>
          <w:rFonts w:eastAsia="方正小标宋简体" w:ascii="方正小标宋简体" w:hAnsi="方正小标宋简体"/>
          <w:sz w:val="28"/>
          <w:szCs w:val="28"/>
        </w:rPr>
        <w:t>2017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～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2018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学年度第一学期</w:t>
      </w:r>
      <w:r>
        <w:rPr>
          <w:rFonts w:ascii="方正小标宋简体" w:hAnsi="方正小标宋简体" w:eastAsia="方正小标宋简体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28"/>
          <w:szCs w:val="28"/>
        </w:rPr>
        <w:t>填空（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分，每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观察物体时常用（  ）、（   ）（   ）（   ）（    ）器官。用眼睛可以（ ），用耳朵可以（  ）音乐，用鼻子（  ）饭菜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比较物体的形状可以比较（    ）、（      ）、（      ）（        ）等方法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我知道分类的方法有（    ）、（      ）、（      ）（           ）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分类可以整理信息。早在距今（      ）多年前，我国的第（   ）部词典《尔雅》就把动物分为了（   ）、（    ）、（      ）、（      ）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类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我知道大自然的事物有（   ）、（    ）、（   ）、（   ）等</w:t>
      </w:r>
      <w:r>
        <w:rPr>
          <w:rFonts w:ascii="仿宋_GB2312" w:hAnsi="仿宋_GB2312" w:cs="宋体;SimSun" w:eastAsia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观察物体靠（   ）、（   ）、（   ）等方法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我知道的天气现象有（   ）、（   ）、（   ）、（    ）（    ）、（    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常见的材料有（    ）、（     ）、（    ）、（    ）、（    ）、（     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我知道的纸有（    ）、（    ）、（     ）、（    ）等。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</w:rPr>
        <w:t>我知道常见的工具有（     ）、（     ）、（     ）、（     ）、（    ）、（     ）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二、判断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 xml:space="preserve">我用眼睛看音乐。（    ）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我用眼睛看到黄色的像蝴蝶一样的花。（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 xml:space="preserve">眼睛不舒服，我用手揉。（    ）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不要乱抠鼻子、耳朵。（  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大自然里有动植物，还有山有水，还有自然现象</w:t>
      </w:r>
      <w:r>
        <w:rPr>
          <w:rFonts w:ascii="仿宋_GB2312" w:hAnsi="仿宋_GB2312" w:cs="宋体;SimSun" w:eastAsia="仿宋_GB2312"/>
          <w:sz w:val="28"/>
          <w:szCs w:val="28"/>
        </w:rPr>
        <w:t>……</w:t>
      </w:r>
      <w:r>
        <w:rPr>
          <w:rFonts w:ascii="仿宋_GB2312" w:hAnsi="仿宋_GB2312" w:eastAsia="仿宋_GB2312"/>
          <w:sz w:val="28"/>
          <w:szCs w:val="28"/>
        </w:rPr>
        <w:t>（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可以用放大镜对着太阳看。（    ）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 xml:space="preserve">放风筝我选择雨天和阴天。（   ）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 xml:space="preserve">雨天蜜蜂出去采蜜。（   ）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不要拿着剪子和刀具打闹，拿给别人时，要将手柄朝向对方。（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塑料是我们常见的材料。（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连一连，找朋友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塑料瓶可以装                 头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塑料瓶不能装                 油和酒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铅笔                          开水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自然里有                    转笔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们都有                     动物和植物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想一想，写一写（每道题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共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不会写的字带拼音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我知道剪刀的用途有哪些？（最少写三个用途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我知道获得天气信息的方法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湖南科学技术出版社一年级科学上册测试卷答案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空题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眼、耳、鼻、舌、手、 物体和风景、听、闻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形状、颜色、轻重、 软硬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形状、颜色、高矮、 大小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00 </w:t>
      </w:r>
      <w:r>
        <w:rPr>
          <w:rFonts w:ascii="仿宋_GB2312" w:hAnsi="仿宋_GB2312" w:eastAsia="仿宋_GB2312"/>
          <w:sz w:val="28"/>
          <w:szCs w:val="28"/>
        </w:rPr>
        <w:t>、  一、虫、鱼、鸟、兽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山、水、花、鸟（只要是大自然的事物都可以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看、闻、摸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晴、阴、雾、风、雪、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金属、纸、玻璃、木头、布、塑料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卫生纸、牛皮纸、复印纸、餐巾纸（答案不同一，只要是纸种类即可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剪子、刀、锤子、螺丝刀、订书机、碗（答案不同一，只要是常见工具种类即可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判断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</w:rPr>
        <w:t>X  2.√ 3. X  4. √ 5. √  6. X  7. X  8. X  9. √ 10. 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cp:lastPrinted>2017-12-27T19:51:00Z</cp:lastPrinted>
  <dcterms:modified xsi:type="dcterms:W3CDTF">2017-12-27T11:51:00Z</dcterms:modified>
  <cp:revision>9</cp:revision>
  <dc:subject/>
  <dc:title/>
</cp:coreProperties>
</file>