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一、 填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 螺丝刀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 _</w:t>
      </w:r>
      <w:r>
        <w:rPr/>
        <w:t>是工具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 我们常吃的蔬菜有</w:t>
      </w:r>
      <w:r>
        <w:rPr/>
        <w:t>___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等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 我们常吃的水果有</w:t>
      </w:r>
      <w:r>
        <w:rPr/>
        <w:t>________</w:t>
      </w:r>
      <w:r>
        <w:rPr/>
        <w:t>、</w:t>
      </w:r>
      <w:r>
        <w:rPr/>
        <w:t>_________</w:t>
      </w:r>
      <w:r>
        <w:rPr/>
        <w:t>、</w:t>
      </w:r>
      <w:r>
        <w:rPr/>
        <w:t>________</w:t>
      </w:r>
      <w:r>
        <w:rPr/>
        <w:t>等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4</w:t>
      </w:r>
      <w:r>
        <w:rPr/>
        <w:t>、 每年的</w:t>
      </w:r>
      <w:r>
        <w:rPr/>
        <w:t>______</w:t>
      </w:r>
      <w:r>
        <w:rPr/>
        <w:t>月</w:t>
      </w:r>
      <w:r>
        <w:rPr/>
        <w:t>______</w:t>
      </w:r>
      <w:r>
        <w:rPr/>
        <w:t>日是我国的植树节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5</w:t>
      </w:r>
      <w:r>
        <w:rPr/>
        <w:t>、 北京的市花是 、</w:t>
      </w:r>
      <w:r>
        <w:rPr/>
        <w:t>____________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6</w:t>
      </w:r>
      <w:r>
        <w:rPr/>
        <w:t>、 北京还有那些树木 、</w:t>
      </w:r>
      <w:r>
        <w:rPr/>
        <w:t>________</w:t>
      </w:r>
      <w:r>
        <w:rPr/>
        <w:t>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8</w:t>
      </w:r>
      <w:r>
        <w:rPr/>
        <w:t>、北京植物园里有哪些植物 、</w:t>
      </w:r>
      <w:r>
        <w:rPr/>
        <w:t>___</w:t>
      </w:r>
      <w:r>
        <w:rPr/>
        <w:t>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二、判断题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 一年有</w:t>
      </w:r>
      <w:r>
        <w:rPr/>
        <w:t>4</w:t>
      </w:r>
      <w:r>
        <w:rPr/>
        <w:t>个季节。 （ 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 我们可以吃野生动物。 （ 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 北京的市树是国槐和侧柏。 （ 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4</w:t>
      </w:r>
      <w:r>
        <w:rPr/>
        <w:t>、 所有的植物不一定需要水。 （ 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5</w:t>
      </w:r>
      <w:r>
        <w:rPr/>
        <w:t>、 植物可以美化我们的生活环境。 （ 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三、选择题 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 以下哪个植物可以捕食昆虫。 （ 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a. </w:t>
      </w:r>
      <w:r>
        <w:rPr/>
        <w:t>猪笼草　　</w:t>
      </w:r>
      <w:r>
        <w:rPr/>
        <w:t xml:space="preserve">b. </w:t>
      </w:r>
      <w:r>
        <w:rPr/>
        <w:t>蝎子草　　</w:t>
      </w:r>
      <w:r>
        <w:rPr/>
        <w:t xml:space="preserve">c. </w:t>
      </w:r>
      <w:r>
        <w:rPr/>
        <w:t>仙人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 以下那些植物能生活在沙漠里（ ）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a. </w:t>
      </w:r>
      <w:r>
        <w:rPr/>
        <w:t>荷花　　</w:t>
      </w:r>
      <w:r>
        <w:rPr/>
        <w:t xml:space="preserve">b. </w:t>
      </w:r>
      <w:r>
        <w:rPr/>
        <w:t>仙人球　　</w:t>
      </w:r>
      <w:r>
        <w:rPr/>
        <w:t xml:space="preserve">c. </w:t>
      </w:r>
      <w:r>
        <w:rPr/>
        <w:t>菊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 以下那些是水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a. </w:t>
      </w:r>
      <w:r>
        <w:rPr/>
        <w:t>小麦　　</w:t>
      </w:r>
      <w:r>
        <w:rPr/>
        <w:t xml:space="preserve">b. </w:t>
      </w:r>
      <w:r>
        <w:rPr/>
        <w:t>葡萄　　</w:t>
      </w:r>
      <w:r>
        <w:rPr/>
        <w:t xml:space="preserve">c. </w:t>
      </w:r>
      <w:r>
        <w:rPr/>
        <w:t>菜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4</w:t>
      </w:r>
      <w:r>
        <w:rPr/>
        <w:t>、 （ ）是蔬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a. </w:t>
      </w:r>
      <w:r>
        <w:rPr/>
        <w:t>西瓜　　</w:t>
      </w:r>
      <w:r>
        <w:rPr/>
        <w:t xml:space="preserve">b. </w:t>
      </w:r>
      <w:r>
        <w:rPr/>
        <w:t>水稻　　</w:t>
      </w:r>
      <w:r>
        <w:rPr/>
        <w:t xml:space="preserve">c. </w:t>
      </w:r>
      <w:r>
        <w:rPr/>
        <w:t>西红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5</w:t>
      </w:r>
      <w:r>
        <w:rPr/>
        <w:t>、在食具方面，中国人的饮食习俗 的一大特点是使用（ 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a. </w:t>
      </w:r>
      <w:r>
        <w:rPr/>
        <w:t>刀叉　　</w:t>
      </w:r>
      <w:r>
        <w:rPr/>
        <w:t xml:space="preserve">b. </w:t>
      </w:r>
      <w:r>
        <w:rPr/>
        <w:t>手抓　　</w:t>
      </w:r>
      <w:r>
        <w:rPr/>
        <w:t>c.</w:t>
      </w:r>
      <w:r>
        <w:rPr/>
        <w:t>筷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6</w:t>
      </w:r>
      <w:r>
        <w:rPr/>
        <w:t>、端午节节日食品（ 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  <w:r>
        <w:rPr/>
        <w:t>粽子、雄黄酒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  <w:r>
        <w:rPr/>
        <w:t>、饺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  <w:r>
        <w:rPr/>
        <w:t>汤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7</w:t>
      </w:r>
      <w:r>
        <w:rPr/>
        <w:t>、如果缺少（ ），地球上所有生物将全部灭绝，人类也不例外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 xml:space="preserve">a. </w:t>
      </w:r>
      <w:r>
        <w:rPr/>
        <w:t>空气　　</w:t>
      </w:r>
      <w:r>
        <w:rPr/>
        <w:t xml:space="preserve">b. </w:t>
      </w:r>
      <w:r>
        <w:rPr/>
        <w:t>水　　</w:t>
      </w:r>
      <w:r>
        <w:rPr/>
        <w:t xml:space="preserve">c. </w:t>
      </w:r>
      <w:r>
        <w:rPr/>
        <w:t>空气和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8</w:t>
      </w:r>
      <w:r>
        <w:rPr/>
        <w:t>、中国人的传统饮食习俗是为（ ）主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</w:t>
      </w:r>
      <w:r>
        <w:rPr/>
        <w:t>以植物性食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</w:t>
      </w:r>
      <w:r>
        <w:rPr/>
        <w:t>以肉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</w:t>
      </w:r>
      <w:r>
        <w:rPr/>
        <w:t>水果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四、画出你所喜欢的一种食物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_____________________________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五、简答题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们可以做哪些事情来保护我们的环境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答：</w:t>
      </w:r>
      <w:r>
        <w:rPr/>
        <w:t>__________________________</w:t>
      </w:r>
      <w:r>
        <w:rPr/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