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1875" cy="7000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29603" b="-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4115" cy="3066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26425" b="-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13:00Z</dcterms:created>
  <dc:creator>Administrator</dc:creator>
  <dc:description/>
  <dc:language>en-US</dc:language>
  <cp:lastModifiedBy>所儿</cp:lastModifiedBy>
  <dcterms:modified xsi:type="dcterms:W3CDTF">2023-04-03T04:4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0C3E9595843FE93D4AA82EB6C8D2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