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百分数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双鞋打八折后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，这双鞋原来（    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5         B.72         C.7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妈妈花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元买了一件打“八折”出售的衣服，这件衣服原价是（　 　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6        B.24        C.600        D.1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说法正确的有（   ）个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8</w:t>
      </w:r>
      <w:r>
        <w:rPr/>
        <w:t>人进行乒乓球比赛，如果每两人之间都比赛一场，一共比赛</w:t>
      </w:r>
      <w:r>
        <w:rPr/>
        <w:t>28</w:t>
      </w:r>
      <w:r>
        <w:rPr/>
        <w:t>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王叔叔把</w:t>
      </w:r>
      <w:r>
        <w:rPr/>
        <w:t>10000</w:t>
      </w:r>
      <w:r>
        <w:rPr/>
        <w:t>元人民币存入银行，定期一年，年利率是</w:t>
      </w:r>
      <w:r>
        <w:rPr/>
        <w:t>2.25%</w:t>
      </w:r>
      <w:r>
        <w:rPr/>
        <w:t>。一年后他可得利息</w:t>
      </w:r>
      <w:r>
        <w:rPr/>
        <w:t>225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山羊只数比绵羊多</w:t>
      </w:r>
      <w:r>
        <w:rPr/>
        <w:t>25%</w:t>
      </w:r>
      <w:r>
        <w:rPr/>
        <w:t>，也就是绵羊只数比山羊少</w:t>
      </w:r>
      <w:r>
        <w:rPr/>
        <w:t>25%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 B.2  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件西服打八折出售，则现在售价与原价的比是（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∶5       B.8∶5       C.4∶5       D.2∶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台电冰箱的原价是</w:t>
      </w:r>
      <w:r>
        <w:rPr>
          <w:b w:val="false"/>
          <w:bCs w:val="false"/>
          <w:sz w:val="24"/>
          <w:szCs w:val="24"/>
        </w:rPr>
        <w:t>2100</w:t>
      </w:r>
      <w:r>
        <w:rPr>
          <w:b w:val="false"/>
          <w:bCs w:val="false"/>
          <w:sz w:val="24"/>
          <w:szCs w:val="24"/>
        </w:rPr>
        <w:t>元，现在按七折出售，求现价多少元？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100÷70%       B.2100×70%       C.2100×</w:t>
      </w:r>
      <w:r>
        <w:rPr/>
        <w:t>（</w:t>
      </w:r>
      <w:r>
        <w:rPr/>
        <w:t>1﹣70%</w:t>
      </w:r>
      <w:r>
        <w:rPr/>
        <w:t>）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甲数比乙数多一倍，那么乙数是甲数的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％。（   ）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件衣服打九折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就是指这件衣服比原价便宜</w:t>
      </w:r>
      <w:r>
        <w:rPr>
          <w:b w:val="false"/>
          <w:bCs w:val="false"/>
          <w:sz w:val="24"/>
          <w:szCs w:val="24"/>
        </w:rPr>
        <w:t>90%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二成是十分之二，也就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％。     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王娜在</w:t>
      </w:r>
      <w:r>
        <w:rPr>
          <w:b w:val="false"/>
          <w:bCs w:val="false"/>
          <w:sz w:val="24"/>
          <w:szCs w:val="24"/>
        </w:rPr>
        <w:t>2019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日把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元钱存入银行，存期二年，年利率为</w:t>
      </w:r>
      <w:r>
        <w:rPr>
          <w:b w:val="false"/>
          <w:bCs w:val="false"/>
          <w:sz w:val="24"/>
          <w:szCs w:val="24"/>
        </w:rPr>
        <w:t>3.75%</w:t>
      </w:r>
      <w:r>
        <w:rPr>
          <w:b w:val="false"/>
          <w:bCs w:val="false"/>
          <w:sz w:val="24"/>
          <w:szCs w:val="24"/>
        </w:rPr>
        <w:t>到期应得到利息</w:t>
      </w:r>
      <w:r>
        <w:rPr>
          <w:b w:val="false"/>
          <w:bCs w:val="false"/>
          <w:sz w:val="24"/>
          <w:szCs w:val="24"/>
        </w:rPr>
        <w:t>112.5</w:t>
      </w:r>
      <w:r>
        <w:rPr>
          <w:b w:val="false"/>
          <w:bCs w:val="false"/>
          <w:sz w:val="24"/>
          <w:szCs w:val="24"/>
        </w:rPr>
        <w:t>元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今年的产量比去年增加了</w:t>
      </w:r>
      <w:r>
        <w:rPr>
          <w:b w:val="false"/>
          <w:bCs w:val="false"/>
          <w:sz w:val="24"/>
          <w:szCs w:val="24"/>
        </w:rPr>
        <w:t>10%</w:t>
      </w:r>
      <w:r>
        <w:rPr>
          <w:b w:val="false"/>
          <w:bCs w:val="false"/>
          <w:sz w:val="24"/>
          <w:szCs w:val="24"/>
        </w:rPr>
        <w:t>，今年的产量就相当于去年的</w:t>
      </w:r>
      <w:r>
        <w:rPr>
          <w:b w:val="false"/>
          <w:bCs w:val="false"/>
          <w:sz w:val="24"/>
          <w:szCs w:val="24"/>
        </w:rPr>
        <w:t>110%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甲商品原价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元，按七折出售，售价是（   ）元，乙商品降价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％后售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元，原价是（ 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羽毛球拍的原价为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元，现在打六五折，降价了（ 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种商品打八五折销售，说明实际售价比原价降低了（    ）％。如果这种商品原价是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元，现在便宜了（ 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大卖场搞促销，服装类打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折。李叔叔买了一件上衣，比促销以前便宜了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元，这件上衣促销以前标价（    ）元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原价（    ）元钱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524125" cy="70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件上衣打八折后的售价是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元，老板说：“如果这件上衣对折就不赚也不亏”。这件上衣成本是多少元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蔬菜基地今年生产了</w:t>
      </w:r>
      <w:r>
        <w:rPr>
          <w:b w:val="false"/>
          <w:bCs w:val="false"/>
          <w:sz w:val="24"/>
          <w:szCs w:val="24"/>
        </w:rPr>
        <w:t>2.4</w:t>
      </w:r>
      <w:r>
        <w:rPr>
          <w:b w:val="false"/>
          <w:bCs w:val="false"/>
          <w:sz w:val="24"/>
          <w:szCs w:val="24"/>
        </w:rPr>
        <w:t>万吨蔬菜，比去年增产了二成，去年这个蔬菜基地的产量是多少万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大爷把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元钱存入银行，定期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年，如果年利率是</w:t>
      </w:r>
      <w:r>
        <w:rPr>
          <w:b w:val="false"/>
          <w:bCs w:val="false"/>
          <w:sz w:val="24"/>
          <w:szCs w:val="24"/>
        </w:rPr>
        <w:t>3.75%</w:t>
      </w:r>
      <w:r>
        <w:rPr>
          <w:b w:val="false"/>
          <w:bCs w:val="false"/>
          <w:sz w:val="24"/>
          <w:szCs w:val="24"/>
        </w:rPr>
        <w:t>，到期后，王大爷一共可以取回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俱乐部要购买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套运动服，每套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元，甲商场打七五折，乙商场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套赠送一套，去哪个商场买便宜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便宜多少钱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18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月，王阿姨把一些钱存入银行，定期三年，如果年利率是</w:t>
      </w:r>
      <w:r>
        <w:rPr>
          <w:b w:val="false"/>
          <w:bCs w:val="false"/>
          <w:sz w:val="24"/>
          <w:szCs w:val="24"/>
        </w:rPr>
        <w:t>5.0%</w:t>
      </w:r>
      <w:r>
        <w:rPr>
          <w:b w:val="false"/>
          <w:bCs w:val="false"/>
          <w:sz w:val="24"/>
          <w:szCs w:val="24"/>
        </w:rPr>
        <w:t>，到期后可以取出</w:t>
      </w:r>
      <w:r>
        <w:rPr>
          <w:b w:val="false"/>
          <w:bCs w:val="false"/>
          <w:sz w:val="24"/>
          <w:szCs w:val="24"/>
        </w:rPr>
        <w:t>92000</w:t>
      </w:r>
      <w:r>
        <w:rPr>
          <w:b w:val="false"/>
          <w:bCs w:val="false"/>
          <w:sz w:val="24"/>
          <w:szCs w:val="24"/>
        </w:rPr>
        <w:t>元。王阿姨当时存入银行多少钱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1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0÷80%×50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0×50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成本是</w:t>
      </w:r>
      <w:r>
        <w:rPr/>
        <w:t>1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.4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+20%</w:t>
      </w:r>
      <w:r>
        <w:rPr>
          <w:b w:val="false"/>
          <w:bCs w:val="false"/>
          <w:sz w:val="24"/>
          <w:szCs w:val="24"/>
        </w:rPr>
        <w:t>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.4÷120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</w:t>
      </w:r>
      <w:r>
        <w:rPr/>
        <w:t>（万吨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去年这个蔬菜基地的产量是</w:t>
      </w:r>
      <w:r>
        <w:rPr/>
        <w:t>2</w:t>
      </w:r>
      <w:r>
        <w:rPr/>
        <w:t>万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000×3.75%×2+5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75+5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375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王大爷一共可以取回</w:t>
      </w:r>
      <w:r>
        <w:rPr/>
        <w:t>5375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甲：</w:t>
      </w:r>
      <w:r>
        <w:rPr>
          <w:b w:val="false"/>
          <w:bCs w:val="false"/>
          <w:sz w:val="24"/>
          <w:szCs w:val="24"/>
        </w:rPr>
        <w:t>40×300×75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=9000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乙：</w:t>
      </w:r>
      <w:r>
        <w:rPr/>
        <w:t>40÷(4+1)=8(</w:t>
      </w:r>
      <w:r>
        <w:rPr/>
        <w:t>套</w:t>
      </w:r>
      <w:r>
        <w:rPr/>
        <w:t>)</w:t>
      </w:r>
      <w:r>
        <w:rPr/>
        <w:t>，</w:t>
      </w:r>
      <w:r>
        <w:rPr/>
        <w:t>40-8=32(</w:t>
      </w:r>
      <w:r>
        <w:rPr/>
        <w:t>套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×300=9600(</w:t>
      </w:r>
      <w:r>
        <w:rPr/>
        <w:t>元</w:t>
      </w:r>
      <w:r>
        <w:rPr/>
        <w:t>)</w:t>
      </w:r>
      <w:r>
        <w:rPr/>
        <w:t>，</w:t>
      </w:r>
      <w:r>
        <w:rPr/>
        <w:t>9600-9000=600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去甲商场买便宜，便宜</w:t>
      </w:r>
      <w:r>
        <w:rPr/>
        <w:t>6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设王阿姨当时存入银行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.0%x×3+x=92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15x=92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x=80000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王阿姨当时存入银行</w:t>
      </w:r>
      <w:r>
        <w:rPr/>
        <w:t>80000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49:00Z</dcterms:created>
  <dc:creator>学科网(Zxxk.com)</dc:creator>
  <dc:description/>
  <dc:language>en-US</dc:language>
  <cp:lastModifiedBy>。</cp:lastModifiedBy>
  <dcterms:modified xsi:type="dcterms:W3CDTF">2023-04-05T07:5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0EE802E4942ABBDAB88FC46B7F01C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