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选出下列每组单词中不同类的一项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1. A. chair  B. cat  C. desk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2. A. green  B. door  C. yellow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3. A. ruler  B. eraser  C. black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4. A. panda  B. boy  C. girl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5. A. monkey  B. kite  C. do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pacing w:val="8"/>
          <w:sz w:val="21"/>
          <w:szCs w:val="21"/>
        </w:rPr>
        <w:t>选择正确答案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1. Look, ________ new kite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/  B. you  C. m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2. It is an ________ hou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orange  B. red  C. gre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3. ---Is it a monke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---No, 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it is  B. it isn’t  C. are no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4. Wow, it ’s a ________ cat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blue  B. orange  C. monke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5. Is it a monkey ________ a hat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to  B. in  C. up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读问句，选答语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1. How are you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I ’m fine, thank you.  B. Nice to meet you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2. What ’s this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It ’s a orange.  B. It ’s an orang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3. Is it a monster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Yes, it is.  B. No, it i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4. What colour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It ’s green.  B. It ’s my rule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5. What’s your nam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I ’m Daming.  B. Hello, Damin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6. What ’s that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No, it isn ’t.  B. It ’s a monste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翻译下列句子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Is it a dog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2. </w:t>
      </w:r>
      <w:r>
        <w:rPr>
          <w:rFonts w:ascii="Arial" w:hAnsi="Arial" w:cs="Arial"/>
          <w:color w:val="333333"/>
          <w:spacing w:val="8"/>
          <w:sz w:val="21"/>
          <w:szCs w:val="21"/>
        </w:rPr>
        <w:t>那是什么？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It ’s a monkey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4. </w:t>
      </w:r>
      <w:r>
        <w:rPr>
          <w:rFonts w:ascii="Arial" w:hAnsi="Arial" w:cs="Arial"/>
          <w:color w:val="333333"/>
          <w:spacing w:val="8"/>
          <w:sz w:val="21"/>
          <w:szCs w:val="21"/>
        </w:rPr>
        <w:t>不，它不是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. What ’s this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6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一个橙色的盒子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判断下列句子或对话是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(√)</w:t>
      </w:r>
      <w:r>
        <w:rPr>
          <w:rFonts w:ascii="Arial" w:hAnsi="Arial" w:cs="Arial"/>
          <w:color w:val="333333"/>
          <w:spacing w:val="8"/>
          <w:sz w:val="21"/>
          <w:szCs w:val="21"/>
        </w:rPr>
        <w:t>否</w:t>
      </w:r>
      <w:r>
        <w:rPr>
          <w:rFonts w:cs="Arial" w:ascii="Arial" w:hAnsi="Arial"/>
          <w:color w:val="333333"/>
          <w:spacing w:val="8"/>
          <w:sz w:val="21"/>
          <w:szCs w:val="21"/>
        </w:rPr>
        <w:t>(×)</w:t>
      </w:r>
      <w:r>
        <w:rPr>
          <w:rFonts w:ascii="Arial" w:hAnsi="Arial" w:cs="Arial"/>
          <w:color w:val="333333"/>
          <w:spacing w:val="8"/>
          <w:sz w:val="21"/>
          <w:szCs w:val="21"/>
        </w:rPr>
        <w:t>正确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1. Am it a monster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2. It ’s  an orange hou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3. ---What’s that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---It ’s a monkey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4. ---Is it a monster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---Yes, it isn ’t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 5. Look, it ’s my cat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六、连词成句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It ’s ,  red,  kite,  a,  (.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a,  Is,  it,  monkey,  (?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an,  Is,  it,  house,  orange,  (?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BBCA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CABA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6 ABAAA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1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一只狗吗？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What’s that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3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一只猴子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No, it isn ’t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5. </w:t>
      </w:r>
      <w:r>
        <w:rPr>
          <w:rFonts w:ascii="Arial" w:hAnsi="Arial" w:cs="Arial"/>
          <w:color w:val="333333"/>
          <w:spacing w:val="8"/>
          <w:sz w:val="21"/>
          <w:szCs w:val="21"/>
        </w:rPr>
        <w:t>这是什么？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6. It ’s an orange box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5 ×√√×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六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It’s a red kit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Is it a monke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Is it an orange house?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Administrator</dc:creator>
  <dc:description/>
  <dc:language>en-US</dc:language>
  <cp:lastModifiedBy>所儿</cp:lastModifiedBy>
  <dcterms:modified xsi:type="dcterms:W3CDTF">2023-04-05T11:1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8A92405B44AA4BB7CBF47B5ADB22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