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542280" cy="7045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837940" cy="7419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2764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birthday-birthda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An-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aer-ar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to-too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5. Thenk-Thank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6. teecher-teache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5 ABCB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fiv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thre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eigh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5 BAAB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I ’m six, too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How old are you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Thank you, Damin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A pen for you.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01:00Z</dcterms:created>
  <dc:creator>Administrator</dc:creator>
  <dc:description/>
  <dc:language>en-US</dc:language>
  <cp:lastModifiedBy>所儿</cp:lastModifiedBy>
  <dcterms:modified xsi:type="dcterms:W3CDTF">2023-04-05T11:1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5D18F607F4812B29988FD54CA42E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