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571490" cy="7251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707890" cy="6734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373370" cy="818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BBCA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BAAB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ABBA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1)-(4) CDA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That is her ba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That is a white ba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And this is my friend.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01:00Z</dcterms:created>
  <dc:creator>Administrator</dc:creator>
  <dc:description/>
  <dc:language>en-US</dc:language>
  <cp:lastModifiedBy>所儿</cp:lastModifiedBy>
  <dcterms:modified xsi:type="dcterms:W3CDTF">2023-04-05T11:1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CEEFFF70E472385019E5609832E9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