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33315" cy="3580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29073" b="-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32680" cy="3239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26802" b="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写出图形相对应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team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队伍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song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歌曲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football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足球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ride a bike 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骑单车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fly a kite </w:t>
      </w:r>
      <w:r>
        <w:rPr>
          <w:rFonts w:ascii="Arial" w:hAnsi="Arial" w:cs="Arial"/>
          <w:color w:val="333333"/>
          <w:spacing w:val="9"/>
          <w:sz w:val="23"/>
          <w:szCs w:val="23"/>
        </w:rPr>
        <w:t>【解析】放风筝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写出与中文相对应的英文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I like footbal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What do you lik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Come on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Team A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You are the football te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【解析】注意句子书写格式：大小写、标点和空格。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2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FFDCA14C342D4A577AA628FB886B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