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237480" cy="3114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537710" cy="43770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我会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 ric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 noodl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 mea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 childr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 sweet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连一连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 mea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 sweet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noodl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 ric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 childr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选出与中文相对应的英文选项，把序号写在题前括号内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 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 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 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 A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5T11:2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5A008BEB64598AD1975381566679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