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904230" cy="3441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501005" cy="79267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214620" cy="58051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183380" cy="1789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34676" b="-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411345" cy="4505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27415" b="-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Administrator</dc:creator>
  <dc:description/>
  <dc:language>en-US</dc:language>
  <cp:lastModifiedBy>所儿</cp:lastModifiedBy>
  <dcterms:modified xsi:type="dcterms:W3CDTF">2023-04-06T02:2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D9AB04EB646DDB7C7C3F6655891D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