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04800" cy="304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099560" cy="71043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1867" b="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151755" cy="238887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705860" cy="25393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27940" b="-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6T02:2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26EB770C84296B4D10460DC323F6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