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281295" cy="6820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251960" cy="6910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27868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691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left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676015" cy="40614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29035" b="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B 2.A 3.B 4.A 5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D 2-A 3-B 4- -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。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 2.B 3.B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37:00Z</dcterms:created>
  <dc:creator>Administrator</dc:creator>
  <dc:description/>
  <dc:language>en-US</dc:language>
  <cp:lastModifiedBy>所儿</cp:lastModifiedBy>
  <dcterms:modified xsi:type="dcterms:W3CDTF">2023-04-06T02:4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2F9E174D64BE7BF8C2E91BD9EFFA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