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0" w:firstLine="420"/>
        <w:jc w:val="left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4072255" cy="49155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24978" b="5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2255" cy="491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tLeast" w:line="315" w:before="0" w:after="0"/>
        <w:ind w:left="0" w:firstLine="525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lineRule="atLeast" w:line="315" w:before="0" w:after="0"/>
        <w:ind w:left="0" w:firstLine="42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先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思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考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再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看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答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案</w:t>
      </w:r>
    </w:p>
    <w:p>
      <w:pPr>
        <w:pStyle w:val="Style16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4667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4134485" cy="205549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4" r="28258" b="-16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4485" cy="205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left="0" w:firstLine="42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drawing>
          <wp:inline distT="0" distB="0" distL="0" distR="0">
            <wp:extent cx="4484370" cy="287528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6" r="27059" b="-10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4370" cy="287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Gothic" w:cs="MS Gothic" w:ascii="MS Gothic" w:hAnsi="MS Gothic"/>
          <w:color w:val="333333"/>
          <w:spacing w:val="8"/>
          <w:sz w:val="21"/>
          <w:szCs w:val="21"/>
        </w:rPr>
        <w:t>​</w:t>
      </w:r>
    </w:p>
    <w:p>
      <w:pPr>
        <w:pStyle w:val="Normal"/>
        <w:spacing w:before="100" w:after="100"/>
        <w:ind w:left="147" w:firstLine="42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MS Gothic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ind w:left="147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00"/>
      <w:ind w:left="147"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80" w:before="100" w:after="100"/>
      <w:ind w:left="147" w:firstLine="20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240"/>
      <w:ind w:left="0" w:hanging="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2:37:00Z</dcterms:created>
  <dc:creator>Administrator</dc:creator>
  <dc:description/>
  <dc:language>en-US</dc:language>
  <cp:lastModifiedBy>所儿</cp:lastModifiedBy>
  <dcterms:modified xsi:type="dcterms:W3CDTF">2023-04-06T02:41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0FBC7158E94B54A9898C3A044D0849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