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20"/>
        <w:jc w:val="left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425315" cy="7345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29003" b="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734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left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285615" cy="57442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30641" b="-1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574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15" w:before="0" w:after="0"/>
        <w:ind w:left="0" w:firstLine="42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略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D 2-C 3-B 4-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T 2.T 3.F 4.F 5.T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2:37:00Z</dcterms:created>
  <dc:creator>Administrator</dc:creator>
  <dc:description/>
  <dc:language>en-US</dc:language>
  <cp:lastModifiedBy>所儿</cp:lastModifiedBy>
  <dcterms:modified xsi:type="dcterms:W3CDTF">2023-04-06T02:43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7780D584884773A6A55E7B27BC907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