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206365" cy="699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056380" cy="7285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27197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15" w:before="0" w:after="0"/>
        <w:ind w:left="0" w:firstLine="42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  <w:lang w:val="en-US" w:eastAsia="zh-CN"/>
        </w:rPr>
        <w:t>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F2T3.T4T5F6τ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睡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走路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看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写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画国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B   2.A   3.D   4.E   5.C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37:00Z</dcterms:created>
  <dc:creator>Administrator</dc:creator>
  <dc:description/>
  <dc:language>en-US</dc:language>
  <cp:lastModifiedBy>所儿</cp:lastModifiedBy>
  <dcterms:modified xsi:type="dcterms:W3CDTF">2023-04-06T02:4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6AACE6311466FAA8299079E54078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