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62880" cy="7146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779010" cy="2537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27199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15" w:before="0" w:after="0"/>
        <w:ind w:left="0" w:firstLine="42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B2.A3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2B3.E4.A5.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2. B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7:00Z</dcterms:created>
  <dc:creator>Administrator</dc:creator>
  <dc:description/>
  <dc:language>en-US</dc:language>
  <cp:lastModifiedBy>所儿</cp:lastModifiedBy>
  <dcterms:modified xsi:type="dcterms:W3CDTF">2023-04-06T02:4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690ADF5D747818878D3FC7CB820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