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709920" cy="7141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874135" cy="77222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6709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568065" cy="5623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28908" b="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144770" cy="5276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738880" cy="48120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279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467225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7:00Z</dcterms:created>
  <dc:creator>Administrator</dc:creator>
  <dc:description/>
  <dc:language>en-US</dc:language>
  <cp:lastModifiedBy>所儿</cp:lastModifiedBy>
  <dcterms:modified xsi:type="dcterms:W3CDTF">2023-04-06T02:4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234D0F9424E87BFE56445002B188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