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米和毫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班级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姓名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我们认识的长度单位有（    ）、（    ）、（    ）、（    ），用字母表示分别是（    ）、（    ）、（    ）、（    ）。比毫米还要小的长度单位是（    ）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厘米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毫米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分米</w:t>
      </w:r>
    </w:p>
    <w:p>
      <w:pPr>
        <w:pStyle w:val="Normal"/>
        <w:spacing w:lineRule="exact" w:line="54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厘米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分米    （    ）厘米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米      （    ）分米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米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4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分米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厘米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毫米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米     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米    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分米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（   ）里填合适的长度单位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张电话卡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    ），一根黄瓜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    ），一支粉笔长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（    ），数学书厚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（    ），一张课桌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（    ），一幢大楼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（ 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教室门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枚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角的硬币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毫米，（    ）枚这样的硬币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厘米，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枚这样的硬币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exact" w:line="540"/>
        <w:rPr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在○里填</w:t>
      </w:r>
      <w:r>
        <w:rPr>
          <w:sz w:val="24"/>
        </w:rPr>
        <w:t>＞、＜或</w:t>
      </w:r>
      <w:r>
        <w:rPr>
          <w:sz w:val="24"/>
        </w:rPr>
        <w:t>=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厘米</w:t>
      </w:r>
      <w:r>
        <w:rPr>
          <w:rFonts w:ascii="宋体" w:hAnsi="宋体" w:cs="宋体"/>
          <w:sz w:val="24"/>
        </w:rPr>
        <w:t>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米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分米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米     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毫米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厘米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sz w:val="24"/>
        </w:rPr>
        <w:t>9</w:t>
      </w:r>
      <w:r>
        <w:rPr>
          <w:sz w:val="24"/>
        </w:rPr>
        <w:t>毫米</w:t>
      </w:r>
      <w:r>
        <w:rPr>
          <w:rFonts w:ascii="宋体" w:hAnsi="宋体" w:cs="宋体"/>
          <w:sz w:val="24"/>
        </w:rPr>
        <w:t>○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厘米   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米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米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米○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 xml:space="preserve">厘米    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厘米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分米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3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+7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分米，也就是（   ）米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-4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）厘米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画一条长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毫米的线段，再画一条比它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的线段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画一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米长的线段，再画一条比它短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的线段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画一条比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米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的线段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一根小棒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米，把它平均分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段，每段长（        ）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综合题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跳远比赛中，小红跳了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厘米，小兰跳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米，小亮跳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，请你排名次。第一名（     ）第二名（     ）第三名（     ）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跑步比赛中，小红跑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用了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秒，小兰用了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秒，小亮用了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秒，请你排名次。第一名（     ）第二名（     ）第三名（     ）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小红要在墙上钉一枚钉子挂书包，选哪种长度的钉子比较合适，在□里打“√”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分米  □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厘米  □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毫米  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决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两根绳子，一根长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厘米，另一根长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厘米，两根绳子一共长多少分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明身高</w:t>
      </w: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厘米，爸爸比他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米，爸爸身高多少厘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根长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米的绳子，每段剪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长，最多能剪这样长的几根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丽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本同样厚的笔记本，每本厚约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毫米，一共厚多少毫米？合多少厘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操场的跑道一圈是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米，小芳跑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圈，她一共跑了多少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扬中市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份的降水量是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毫米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份的降水量比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份增加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毫米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份的降水量是多少毫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份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份一共降水多少毫米？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3:00Z</dcterms:created>
  <dc:creator>qwe</dc:creator>
  <dc:description/>
  <dc:language>en-US</dc:language>
  <cp:lastModifiedBy>。</cp:lastModifiedBy>
  <dcterms:modified xsi:type="dcterms:W3CDTF">2023-04-09T07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5AB3487E24F23996E1218E1A453FA_13</vt:lpwstr>
  </property>
  <property fmtid="{D5CDD505-2E9C-101B-9397-08002B2CF9AE}" pid="3" name="KSOProductBuildVer">
    <vt:lpwstr>2052-11.1.0.14036</vt:lpwstr>
  </property>
</Properties>
</file>