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2-2023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云南省昆明市盘龙区彩云中学九年级（上）期中物理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对各物理量的估算中，不恰当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人的正常体温是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学生走一步的距离大约是</w:t>
      </w:r>
      <w:r>
        <w:rPr>
          <w:rFonts w:eastAsia="新宋体" w:cs="Times New Roman" w:ascii="Times New Roman" w:hAnsi="Times New Roman"/>
          <w:szCs w:val="21"/>
        </w:rPr>
        <w:t>50c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我国家庭电路电压是</w:t>
      </w:r>
      <w:r>
        <w:rPr>
          <w:rFonts w:eastAsia="新宋体" w:cs="Times New Roman" w:ascii="Times New Roman" w:hAnsi="Times New Roman"/>
          <w:szCs w:val="21"/>
        </w:rPr>
        <w:t>220V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般分子的直径大约是</w:t>
      </w:r>
      <w:r>
        <w:rPr>
          <w:rFonts w:eastAsia="新宋体" w:cs="Times New Roman" w:ascii="Times New Roman" w:hAnsi="Times New Roman"/>
          <w:szCs w:val="21"/>
        </w:rPr>
        <w:t>100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图中发生的物态变化要放热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3025" cy="8477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春天，冰雪消融的河流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777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小草上面的露珠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2050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游泳上岸后感觉冷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面上正在熔化的冰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加油站贴有“禁止吸烟”、“请不要使用手机”等警示语。这是为了防止火花点燃汽油引起火灾，因为常温下汽油容易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液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汽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凝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升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关于温度、内能和热量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物体温度降低时内能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冰变成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水，温度不变，内能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温度相同的两个物体间不能发生热传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任何物体都具有内能，通过摩擦可减小冰块的内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路中只要有电源，就会有电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水壶里的水烧开时，水蒸气把壶盖顶起，机械能转化为内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用锯条锯木板时，锯条发热，锯条的内能减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糖放入水中，过一段时间后整杯水都变甜了，表明分子在不停地做无规则运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，电路元件及导线连接均完好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323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不能发光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能发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能发光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不能发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都能发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都不能发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的电路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电表，闭合开关要使电灯发光，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都是电流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都是电压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电压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电流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电流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电压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中的电路图和实物图相对应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123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952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942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942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952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丝绸摩擦过的玻璃棒带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电，这是因为玻璃棒在摩擦过程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得到”或“失去”）电子，如图所示，若用带电玻璃棒接触不带电的验电器金属小球，验电器金属箔片会张开，这是因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04850" cy="885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发动机散热器常用水做冷却剂，是因为水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大；若发动机里的汽油用掉了一半，剩余的一半汽油热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变大”“变小”或“不变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夏天中午，在太阳光的照射下，海滨浴场沙滩上沙子的温度升高、内能增大，这是通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改变内能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小华用相同质量的色拉油和水加工同样的菜，用同样的锅在相同火力下同时加热，发现色拉油升温比水快，这说明色拉油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比水小；一段时间后，色拉油把菜炸黄了，而水没有，这说明色拉油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比水高。（选填：“熔点”、“沸点”、“比热容”或“凝固点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有四个带电小球甲、乙、丙、丁，已知小球丁带正电，小球甲吸引小球乙，小球乙吸引小球丙，小球丙与小球丁相互排斥，那么小球甲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电，小球乙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电，小球丙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电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内燃机的一个工作循环有四个冲程，图中表示的是其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冲程；它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转化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14400" cy="1666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电路中，若使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，则甲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乙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表，丙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表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685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茶文化中有许多的物理知识，例如：通电电热壶的温度升高是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式使电热壶内能增加的。电热壶中的水在沸腾前水中产生的气泡上升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变大”“变小”或“不变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品牌汽车行驶</w:t>
      </w:r>
      <w:r>
        <w:rPr>
          <w:rFonts w:eastAsia="新宋体" w:cs="Times New Roman" w:ascii="Times New Roman" w:hAnsi="Times New Roman"/>
          <w:szCs w:val="21"/>
        </w:rPr>
        <w:t>100km</w:t>
      </w:r>
      <w:r>
        <w:rPr>
          <w:rFonts w:ascii="Times New Roman" w:hAnsi="Times New Roman" w:cs="Times New Roman" w:eastAsia="新宋体"/>
          <w:szCs w:val="21"/>
        </w:rPr>
        <w:t>消耗汽油</w:t>
      </w:r>
      <w:r>
        <w:rPr>
          <w:rFonts w:eastAsia="新宋体" w:cs="Times New Roman" w:ascii="Times New Roman" w:hAnsi="Times New Roman"/>
          <w:szCs w:val="21"/>
        </w:rPr>
        <w:t>5kg</w:t>
      </w:r>
      <w:r>
        <w:rPr>
          <w:rFonts w:ascii="Times New Roman" w:hAnsi="Times New Roman" w:cs="Times New Roman" w:eastAsia="新宋体"/>
          <w:szCs w:val="21"/>
        </w:rPr>
        <w:t>，这些汽油完全燃烧能放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的热量。（汽油的热值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作图与实验探究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，温度计的读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8655" cy="314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根据如图所示的实物连接图，在框中画出电路图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10735" cy="1514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根据图所示的电路图，用笔画线代替导线连接成电路。（要求导线不能交叉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20770" cy="16770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用如图甲所示的装置探究某种物质熔化的规律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15435" cy="1666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中，应始终注意观察试管中物质的温度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并每隔</w:t>
      </w:r>
      <w:r>
        <w:rPr>
          <w:rFonts w:eastAsia="新宋体" w:cs="Times New Roman" w:ascii="Times New Roman" w:hAnsi="Times New Roman"/>
          <w:szCs w:val="21"/>
        </w:rPr>
        <w:t>0.5min</w:t>
      </w:r>
      <w:r>
        <w:rPr>
          <w:rFonts w:ascii="Times New Roman" w:hAnsi="Times New Roman" w:cs="Times New Roman" w:eastAsia="新宋体"/>
          <w:szCs w:val="21"/>
        </w:rPr>
        <w:t>记录一次温度计的示数，其中，第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时温度计的示数如图乙所示，读数时视线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采用如图甲的水浴加热的好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试管中的物质颗粒应该尽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大”或“小”）一点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如表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温度计的读数，在上图丙中画出这段时间内该物质的温度随时间变化的图象。</w:t>
      </w:r>
    </w:p>
    <w:tbl>
      <w:tblPr>
        <w:tblW w:w="802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5"/>
        <w:gridCol w:w="615"/>
        <w:gridCol w:w="615"/>
        <w:gridCol w:w="573"/>
        <w:gridCol w:w="615"/>
        <w:gridCol w:w="573"/>
        <w:gridCol w:w="605"/>
        <w:gridCol w:w="573"/>
        <w:gridCol w:w="605"/>
        <w:gridCol w:w="573"/>
        <w:gridCol w:w="605"/>
        <w:gridCol w:w="573"/>
        <w:gridCol w:w="594"/>
      </w:tblGrid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时间</w:t>
            </w:r>
            <w:r>
              <w:rPr>
                <w:rFonts w:eastAsia="新宋体" w:cs="Times New Roman" w:ascii="Times New Roman" w:hAnsi="Times New Roman"/>
                <w:szCs w:val="21"/>
              </w:rPr>
              <w:t>/min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.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.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温度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状态</w:t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固态</w:t>
            </w:r>
          </w:p>
        </w:tc>
        <w:tc>
          <w:tcPr>
            <w:tcW w:w="2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固液共存</w:t>
            </w:r>
          </w:p>
        </w:tc>
        <w:tc>
          <w:tcPr>
            <w:tcW w:w="2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液态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该物质熔化过程中，如果将试管从烧杯中拿出来，该物质会停止熔化；将试管放回烧杯后，该物质又继续熔化。说明固体熔化时需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吸收”或“放出”）热量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该物质的熔点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，熔化共用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该物质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填“晶体”或“非晶体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是小明和小强做“探究并联电路的电流规律”的实验时未连好的电路，现要求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，且电流表测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中的电流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02580" cy="15055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用笔画线表示导线，帮他们完成电路连接，以符合要求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好电路后，在闭合开关前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合上开关后，灯均亮，电流表指针不发生偏转，那么原因可能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新宋体"/>
          <w:szCs w:val="21"/>
        </w:rPr>
        <w:t>电流表内部开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新宋体"/>
          <w:szCs w:val="21"/>
        </w:rPr>
        <w:t>开关处接触不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新宋体"/>
          <w:szCs w:val="21"/>
        </w:rPr>
        <w:t>灯泡被短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新宋体"/>
          <w:szCs w:val="21"/>
        </w:rPr>
        <w:t>电流表短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连接好电路，闭合开关，电流表的示数如图甲所示，则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中电流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在这个电路中，用电流表测干路中的电流时，电流表的示数如图乙所示，则干路电流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那么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的电流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小明同学用电流表测出一组数据，在表格中记录这一组数据后，下一步首先应该做的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新宋体"/>
          <w:szCs w:val="21"/>
        </w:rPr>
        <w:t>整理器材，结束实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新宋体"/>
          <w:szCs w:val="21"/>
        </w:rPr>
        <w:t>换用不同规格的小灯泡，再测出几组电流值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新宋体"/>
          <w:szCs w:val="21"/>
        </w:rPr>
        <w:t>分析数据，得出结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新宋体"/>
          <w:szCs w:val="21"/>
        </w:rPr>
        <w:t>换用电流表的另一量程，再测出一组电流值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在探究“串联电路电压的规律”实验中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甲图所示，实验中最好选择规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相同”或“不同”）的小灯泡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02580" cy="35255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闭合开关前发现电压表指针如图乙所示，原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纠正错误后，该同学所测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两端的电压如图丙所示，则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两端的电压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芳发现同桌的小鱼按照甲图连接的实物图丁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正确”或“错误”），此时闭合开关，电压表的示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排除故障后，小鱼完成了实验，并把数据记录在表中。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4"/>
        <w:gridCol w:w="2673"/>
        <w:gridCol w:w="2674"/>
      </w:tblGrid>
      <w:tr>
        <w:trPr/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U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AB</w:t>
            </w:r>
            <w:r>
              <w:rPr>
                <w:rFonts w:eastAsia="新宋体" w:cs="Times New Roman" w:ascii="Times New Roman" w:hAnsi="Times New Roman"/>
                <w:szCs w:val="21"/>
              </w:rPr>
              <w:t>/V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U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BC</w:t>
            </w:r>
            <w:r>
              <w:rPr>
                <w:rFonts w:eastAsia="新宋体" w:cs="Times New Roman" w:ascii="Times New Roman" w:hAnsi="Times New Roman"/>
                <w:szCs w:val="21"/>
              </w:rPr>
              <w:t>/V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U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AC</w:t>
            </w:r>
            <w:r>
              <w:rPr>
                <w:rFonts w:eastAsia="新宋体" w:cs="Times New Roman" w:ascii="Times New Roman" w:hAnsi="Times New Roman"/>
                <w:szCs w:val="21"/>
              </w:rPr>
              <w:t>/V</w:t>
            </w:r>
          </w:p>
        </w:tc>
      </w:tr>
      <w:tr>
        <w:trPr/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8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分析实验数据得出两个实验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串联电路两端的电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各部分电路两端电压之和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串联电路中，各部分电路两端电压相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实验结束后小芳和小鱼互相交流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新宋体"/>
          <w:szCs w:val="21"/>
        </w:rPr>
        <w:t>小芳指出结论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错误的，造成结论错误的原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另外，小明的实验在设计方案上还存在另一个不足之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新宋体"/>
          <w:szCs w:val="21"/>
        </w:rPr>
        <w:t>为了节省时间，利用原来图甲的电路图，在测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时，电压表所接的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接点不动，只断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接点，并把接线改接到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接点上。这个方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能”或“不能”）测出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，理由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计算题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如图所示的电路中，电压表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的示数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示数为</w:t>
      </w:r>
      <w:r>
        <w:rPr>
          <w:rFonts w:eastAsia="新宋体" w:cs="Times New Roman" w:ascii="Times New Roman" w:hAnsi="Times New Roman"/>
          <w:szCs w:val="21"/>
        </w:rPr>
        <w:t>0.5A</w:t>
      </w:r>
      <w:r>
        <w:rPr>
          <w:rFonts w:ascii="Times New Roman" w:hAnsi="Times New Roman" w:cs="Times New Roman" w:eastAsia="新宋体"/>
          <w:szCs w:val="21"/>
        </w:rPr>
        <w:t>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示数为</w:t>
      </w:r>
      <w:r>
        <w:rPr>
          <w:rFonts w:eastAsia="新宋体" w:cs="Times New Roman" w:ascii="Times New Roman" w:hAnsi="Times New Roman"/>
          <w:szCs w:val="21"/>
        </w:rPr>
        <w:t>0.4A</w:t>
      </w:r>
      <w:r>
        <w:rPr>
          <w:rFonts w:ascii="Times New Roman" w:hAnsi="Times New Roman" w:cs="Times New Roman" w:eastAsia="新宋体"/>
          <w:szCs w:val="21"/>
        </w:rPr>
        <w:t>。求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通过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电流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314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图中是某太阳能热水器，向其中注入</w:t>
      </w:r>
      <w:r>
        <w:rPr>
          <w:rFonts w:eastAsia="新宋体" w:cs="Times New Roman" w:ascii="Times New Roman" w:hAnsi="Times New Roman"/>
          <w:szCs w:val="21"/>
        </w:rPr>
        <w:t>100kg</w:t>
      </w:r>
      <w:r>
        <w:rPr>
          <w:rFonts w:ascii="Times New Roman" w:hAnsi="Times New Roman" w:cs="Times New Roman" w:eastAsia="新宋体"/>
          <w:szCs w:val="21"/>
        </w:rPr>
        <w:t>的水，阳光照射一段时间后，水温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升高到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。水的比热容是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。试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段时间该热水器中的水吸收的热量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这段时间该太阳能热水器接收到太阳辐射的热量是</w:t>
      </w:r>
      <w:r>
        <w:rPr>
          <w:rFonts w:eastAsia="新宋体" w:cs="Times New Roman" w:ascii="Times New Roman" w:hAnsi="Times New Roman"/>
          <w:szCs w:val="21"/>
        </w:rPr>
        <w:t>2.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则这段时间该热水器的效率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水吸收的热量用天然气来提供，需要完全燃烧多少千克的天然气。（天然气的热值为</w:t>
      </w:r>
      <w:r>
        <w:rPr>
          <w:rFonts w:eastAsia="新宋体" w:cs="Times New Roman" w:ascii="Times New Roman" w:hAnsi="Times New Roman"/>
          <w:szCs w:val="21"/>
        </w:rPr>
        <w:t>8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 w:eastAsia="新宋体"/>
          <w:szCs w:val="21"/>
        </w:rPr>
        <w:t>，天然气完全燃烧放出的热量全部给水吸收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蓬溪县城内将开通第四路公交车，在公交车性能测试中，让其在一段平直的公路上匀速行驶</w:t>
      </w:r>
      <w:r>
        <w:rPr>
          <w:rFonts w:eastAsia="新宋体" w:cs="Times New Roman" w:ascii="Times New Roman" w:hAnsi="Times New Roman"/>
          <w:szCs w:val="21"/>
        </w:rPr>
        <w:t>5.6km</w:t>
      </w:r>
      <w:r>
        <w:rPr>
          <w:rFonts w:ascii="Times New Roman" w:hAnsi="Times New Roman" w:cs="Times New Roman" w:eastAsia="新宋体"/>
          <w:szCs w:val="21"/>
        </w:rPr>
        <w:t>，受到的平均阻力是</w:t>
      </w:r>
      <w:r>
        <w:rPr>
          <w:rFonts w:eastAsia="新宋体" w:cs="Times New Roman" w:ascii="Times New Roman" w:hAnsi="Times New Roman"/>
          <w:szCs w:val="21"/>
        </w:rPr>
        <w:t>3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消耗燃油</w:t>
      </w:r>
      <w:r>
        <w:rPr>
          <w:rFonts w:eastAsia="新宋体" w:cs="Times New Roman" w:ascii="Times New Roman" w:hAnsi="Times New Roman"/>
          <w:szCs w:val="21"/>
        </w:rPr>
        <w:t>1.2kg</w:t>
      </w:r>
      <w:r>
        <w:rPr>
          <w:rFonts w:ascii="Times New Roman" w:hAnsi="Times New Roman" w:cs="Times New Roman" w:eastAsia="新宋体"/>
          <w:szCs w:val="21"/>
        </w:rPr>
        <w:t>（假设燃油完全燃烧）。若燃油的热值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 w:eastAsia="新宋体"/>
          <w:szCs w:val="21"/>
        </w:rPr>
        <w:t>，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牵引力所做的功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燃油放出的热量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公交车的热机效率是多少？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6:54:00Z</dcterms:created>
  <dc:creator>21cnjy.com</dc:creator>
  <dc:description/>
  <cp:keywords>21</cp:keywords>
  <dc:language>en-US</dc:language>
  <cp:lastModifiedBy>Windows</cp:lastModifiedBy>
  <cp:lastPrinted>2023-02-10T00:54:00Z</cp:lastPrinted>
  <dcterms:modified xsi:type="dcterms:W3CDTF">2023-02-09T09:01:00Z</dcterms:modified>
  <cp:revision>2</cp:revision>
  <dc:subject/>
  <dc:title/>
</cp:coreProperties>
</file>