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6232525" cy="5689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15" w:before="0" w:after="0"/>
        <w:ind w:firstLine="525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888990" cy="28498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26054" b="-1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6023610" cy="22523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27260" b="-5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8"/>
          <w:sz w:val="21"/>
          <w:szCs w:val="21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5:03:00Z</dcterms:created>
  <dc:creator>Administrator</dc:creator>
  <dc:description/>
  <dc:language>en-US</dc:language>
  <cp:lastModifiedBy>所儿</cp:lastModifiedBy>
  <dcterms:modified xsi:type="dcterms:W3CDTF">2023-04-11T03:0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ED01D85BA84ABEB4C9CE3D7AE3819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