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695190" cy="73710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737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255135" cy="61067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610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550285" cy="19348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28304" b="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220720" cy="12166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9" r="29551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064510" cy="50190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28635" b="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5:29:00Z</dcterms:created>
  <dc:creator>Administrator</dc:creator>
  <dc:description/>
  <dc:language>en-US</dc:language>
  <cp:lastModifiedBy>所儿</cp:lastModifiedBy>
  <dcterms:modified xsi:type="dcterms:W3CDTF">2023-04-18T02:29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EDB59665E14768870968393E9A56C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