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327650" cy="75565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6085205" cy="62979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629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991610" cy="2564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29619" b="1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551170" cy="27787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27434" b="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29:00Z</dcterms:created>
  <dc:creator>Administrator</dc:creator>
  <dc:description/>
  <dc:language>en-US</dc:language>
  <cp:lastModifiedBy>所儿</cp:lastModifiedBy>
  <dcterms:modified xsi:type="dcterms:W3CDTF">2023-04-18T02:3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C84A168A8413E9C17E4FFABAEF0D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