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758180" cy="7802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284220" cy="7155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28897" b="-1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715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445510" cy="8375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6" r="27345" b="-6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23360" cy="63474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2799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634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29:00Z</dcterms:created>
  <dc:creator>Administrator</dc:creator>
  <dc:description/>
  <dc:language>en-US</dc:language>
  <cp:lastModifiedBy>所儿</cp:lastModifiedBy>
  <dcterms:modified xsi:type="dcterms:W3CDTF">2023-04-18T02:34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9C4523F7A49AD98B8E4CDF8DDEB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