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503545" cy="7358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735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500880" cy="6539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653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338830" cy="12484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28002" b="-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3408680" cy="5222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27693" b="-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5:29:00Z</dcterms:created>
  <dc:creator>Administrator</dc:creator>
  <dc:description/>
  <dc:language>en-US</dc:language>
  <cp:lastModifiedBy>所儿</cp:lastModifiedBy>
  <dcterms:modified xsi:type="dcterms:W3CDTF">2023-04-18T02:3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672E71F4F4CCEAFD910B34C1A672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