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484495" cy="6971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403600" cy="72180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27203" b="-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155950" cy="723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0" r="28256" b="-20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973830" cy="5646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623945" cy="24453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27576" b="1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3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A57A8F94C49A6AD6C9EDDF4DDA6B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